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pril Alston-Conclus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Group 1 Presentation</w:t>
      </w:r>
    </w:p>
    <w:p>
      <w:pPr>
        <w:pStyle w:val="Normal"/>
        <w:spacing w:lineRule="auto" w:line="480"/>
        <w:rPr/>
      </w:pPr>
      <w:r>
        <w:rPr>
          <w:rFonts w:cs="Times New Roman" w:ascii="Times New Roman" w:hAnsi="Times New Roman"/>
          <w:sz w:val="24"/>
          <w:szCs w:val="24"/>
        </w:rPr>
        <w:t xml:space="preserve">This chapter talked about ways to design constructionist learning environments, technologies, and activities in order to create supportive learning cultures for students. Microworlds and construction kits showed the design of learning technologies comes wrapped in a theory of mind coupled with disciplinary understanding. Many developments in the learning sciences are influenced by this premise and continue to develop variations on microworlds and construction kits. In additional there are scaffolds to support learners’ inquiry, collaboration, and reflection processes. During both set ups students worked with older students the first group worked with experience students allowing them to be more flexible consequently providing collaborative work arrangements.  The second group was provided with and inexperience older student that directed all the activities leaving students no chance to make a mistake. </w:t>
      </w:r>
    </w:p>
    <w:p>
      <w:pPr>
        <w:pStyle w:val="Normal"/>
        <w:spacing w:lineRule="auto" w:line="480"/>
        <w:rPr/>
      </w:pPr>
      <w:r>
        <w:rPr>
          <w:rFonts w:cs="Times New Roman" w:ascii="Times New Roman" w:hAnsi="Times New Roman"/>
          <w:sz w:val="24"/>
          <w:szCs w:val="24"/>
        </w:rPr>
        <w:t>Software design for learning illustrated technological needs in area of to be integration within a larger learning culture. Hence all children are receiving the same experience. Many curricular efforts in the learning sciences have adopted project-based learning approaches to create motivating and authentic contexts for learners to develop and practice their skills. Constructionist theory challenges us to consider individual and socio-cultural aspects in the design and investigation of the learning scienc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4:12:00Z</dcterms:created>
  <dc:creator>Owner</dc:creator>
  <dc:description/>
  <dc:language>en-US</dc:language>
  <cp:lastModifiedBy>Owner</cp:lastModifiedBy>
  <dcterms:modified xsi:type="dcterms:W3CDTF">2010-03-10T04:12:00Z</dcterms:modified>
  <cp:revision>2</cp:revision>
  <dc:subject/>
  <dc:title/>
</cp:coreProperties>
</file>