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>
          <w:rFonts w:ascii="Arial" w:hAnsi="Arial" w:cs="Arial"/>
        </w:rPr>
      </w:pPr>
      <w:r>
        <w:rPr/>
        <w:t xml:space="preserve">                                                             </w:t>
      </w:r>
      <w:r>
        <w:rPr>
          <w:rFonts w:cs="Arial" w:ascii="Arial" w:hAnsi="Arial"/>
        </w:rPr>
        <w:t>Teaching, Technology and Learning: A Lesson Plan         1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Teaching, Technology and Learning: A Lesson Plan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By Dara Wassik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EDCG 610: Computers, Technology and Education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Dr. Kristen Koslowski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ay 2010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/>
        <w:t xml:space="preserve">            </w:t>
      </w:r>
    </w:p>
    <w:p>
      <w:pPr>
        <w:pStyle w:val="Normal"/>
        <w:ind w:right="-1800" w:hanging="0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</w:rPr>
        <w:t>Teaching, Technology and Learning: A Lesson Plan         2</w:t>
      </w:r>
    </w:p>
    <w:p>
      <w:pPr>
        <w:pStyle w:val="Normal"/>
        <w:ind w:righ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180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Introduction             </w:t>
      </w:r>
    </w:p>
    <w:p>
      <w:pPr>
        <w:pStyle w:val="Normal"/>
        <w:ind w:left="-180"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Teaching, Technology and Learning: A Lesson Plan         </w:t>
      </w:r>
    </w:p>
    <w:p>
      <w:pPr>
        <w:pStyle w:val="Normal"/>
        <w:ind w:left="-180" w:right="-1800" w:hanging="0"/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 have learned quite a bit from taking EDCG 612: Computers, Technology and Education.  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t has helped me to learn more about technology and understand more about how it can help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y instruction.  My lesson was the culminating activity which put everything together for me.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t guided me in looking at my role as a teacher, as well as looking at the impact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hat technology had on my lesson and how it impacted learning for my student.  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This is what is discussed in this final project.  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OTE: There are video clips that go with parts of my lesson.  In this paper 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you will see references to each video clip.  There are 5 of them.  The videos are short clips 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0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hich show my student doing the different parts of the lesson.</w:t>
      </w:r>
    </w:p>
    <w:p>
      <w:pPr>
        <w:pStyle w:val="Normal"/>
        <w:ind w:left="-54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Lesson Objectives and Explanation of Each</w:t>
      </w:r>
      <w:r>
        <w:rPr>
          <w:u w:val="single"/>
        </w:rPr>
        <w:t>:</w:t>
      </w:r>
    </w:p>
    <w:p>
      <w:pPr>
        <w:pStyle w:val="BlockText"/>
        <w:ind w:left="-180" w:right="-12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BlockText"/>
        <w:numPr>
          <w:ilvl w:val="0"/>
          <w:numId w:val="2"/>
        </w:numPr>
        <w:ind w:left="-180" w:right="-1260" w:hanging="360"/>
        <w:rPr/>
      </w:pPr>
      <w:r>
        <w:rPr>
          <w:rFonts w:eastAsia="Arial"/>
        </w:rPr>
        <w:t xml:space="preserve">    </w:t>
      </w:r>
      <w:r>
        <w:rPr/>
        <w:t>The student will be able to make a sentence containing at least one –at and –an family word.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The student will be given a picture on a sentence strip (with velcro). The picture contains </w:t>
      </w:r>
    </w:p>
    <w:p>
      <w:pPr>
        <w:pStyle w:val="BlockText"/>
        <w:ind w:left="-180" w:right="-126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objects that have an –at or –an word family word in it (i.e. cat, pan).  The student is given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a group of 6 words on cards (with–at and – an words, included) placed in random order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under the sentence strip. The student has to put the words together, to describe the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picture. The student must also make sure the sentence begins with a word that has an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upper case letter and ends with a word that has a period (or punctuation mark) and that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>the sentence makes sense.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     </w:t>
      </w:r>
      <w:r>
        <w:rPr/>
        <w:t xml:space="preserve">This lesson is very visual and hands on.  This first part allows the student to look </w:t>
      </w:r>
    </w:p>
    <w:p>
      <w:pPr>
        <w:pStyle w:val="BlockText"/>
        <w:ind w:left="-180" w:right="-126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at a picture and form a sentence about that picture, by recognizing  targeted -at and </w:t>
      </w:r>
    </w:p>
    <w:p>
      <w:pPr>
        <w:pStyle w:val="BlockText"/>
        <w:ind w:left="-180" w:right="-1260" w:hanging="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-an words and using previously learned vocabulary (i.e. in, at, is, on) to make the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sentence.  The student must also activate his prior knowledge of sentence structure to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180" w:right="-1260" w:hanging="0"/>
        <w:rPr/>
      </w:pPr>
      <w:r>
        <w:rPr>
          <w:rFonts w:eastAsia="Arial"/>
        </w:rPr>
        <w:t xml:space="preserve">   </w:t>
      </w:r>
      <w:r>
        <w:rPr/>
        <w:t xml:space="preserve">know how to put a sentence together correctly and with correct punctuation and </w:t>
      </w:r>
    </w:p>
    <w:p>
      <w:pPr>
        <w:pStyle w:val="BlockText"/>
        <w:ind w:left="-18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 xml:space="preserve">capitalization.  Sawyer (2006), talks about students being able to make </w:t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                                                            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                                                          </w:t>
      </w:r>
      <w:r>
        <w:rPr>
          <w:rFonts w:cs="Arial" w:ascii="Arial" w:hAnsi="Arial"/>
        </w:rPr>
        <w:t>Teaching, Technology and Learning: A Lesson Plan         3</w:t>
      </w:r>
    </w:p>
    <w:p>
      <w:pPr>
        <w:pStyle w:val="BlockText"/>
        <w:ind w:left="-540" w:right="-12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BlockText"/>
        <w:ind w:left="-540" w:right="-126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 xml:space="preserve">their own  “representation” and then  “move their representation to the computer”  (pg. 339). </w:t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>The student was able to make his own “representation” by putting together each sentence</w:t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 xml:space="preserve">using the sentence strip, pictures and word cards.  Following this, the student then took </w:t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 xml:space="preserve">his “representation” and used the technology to reinforce his visual memory, </w:t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 xml:space="preserve">word recognition and vocabulary building skills; by being able to spell the words that </w:t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 xml:space="preserve">the he used in the sentences that he made.  Scaffolding is an integral feature of this </w:t>
      </w:r>
    </w:p>
    <w:p>
      <w:pPr>
        <w:pStyle w:val="BlockText"/>
        <w:ind w:left="-540" w:right="-1260" w:hanging="0"/>
        <w:rPr/>
      </w:pPr>
      <w:r>
        <w:rPr/>
      </w:r>
    </w:p>
    <w:p>
      <w:pPr>
        <w:pStyle w:val="BlockText"/>
        <w:ind w:left="-540" w:right="-1260" w:hanging="0"/>
        <w:rPr/>
      </w:pPr>
      <w:r>
        <w:rPr>
          <w:rFonts w:eastAsia="Arial"/>
        </w:rPr>
        <w:t xml:space="preserve">        </w:t>
      </w:r>
      <w:r>
        <w:rPr/>
        <w:t>lesson, which Sawyer (2006), describes as “prompts and hints that help learners figure it</w:t>
      </w:r>
    </w:p>
    <w:p>
      <w:pPr>
        <w:pStyle w:val="BlockText"/>
        <w:ind w:left="-810" w:right="-12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lockText"/>
        <w:ind w:left="-810" w:right="-1260" w:hanging="0"/>
        <w:rPr/>
      </w:pPr>
      <w:r>
        <w:rPr>
          <w:rFonts w:eastAsia="Arial"/>
        </w:rPr>
        <w:t xml:space="preserve">            </w:t>
      </w:r>
      <w:r>
        <w:rPr/>
        <w:t xml:space="preserve">out on their own” (pg. 11).  In this first section of the lesson the visual words cards were </w:t>
      </w:r>
    </w:p>
    <w:p>
      <w:pPr>
        <w:pStyle w:val="BlockText"/>
        <w:ind w:left="-810" w:right="-1260" w:hanging="0"/>
        <w:rPr/>
      </w:pPr>
      <w:r>
        <w:rPr/>
      </w:r>
    </w:p>
    <w:p>
      <w:pPr>
        <w:pStyle w:val="BlockText"/>
        <w:ind w:left="-810" w:right="-1260" w:hanging="0"/>
        <w:rPr/>
      </w:pPr>
      <w:r>
        <w:rPr>
          <w:rFonts w:eastAsia="Arial"/>
        </w:rPr>
        <w:t xml:space="preserve">            </w:t>
      </w:r>
      <w:r>
        <w:rPr/>
        <w:t xml:space="preserve">given as a “prompt” and were used as an aide to help the student make a </w:t>
      </w:r>
    </w:p>
    <w:p>
      <w:pPr>
        <w:pStyle w:val="BlockText"/>
        <w:ind w:left="-810" w:right="-126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lockText"/>
        <w:ind w:left="-810" w:right="-1260" w:hanging="0"/>
        <w:rPr/>
      </w:pPr>
      <w:r>
        <w:rPr>
          <w:rFonts w:eastAsia="Arial"/>
        </w:rPr>
        <w:t xml:space="preserve">            </w:t>
      </w:r>
      <w:r>
        <w:rPr/>
        <w:t>sentence about each picture, independently.  [See video clips 1 and 2]</w:t>
      </w:r>
    </w:p>
    <w:p>
      <w:pPr>
        <w:pStyle w:val="BlockText"/>
        <w:ind w:left="0" w:right="-1260" w:hanging="0"/>
        <w:rPr/>
      </w:pPr>
      <w:r>
        <w:rPr/>
      </w:r>
    </w:p>
    <w:p>
      <w:pPr>
        <w:pStyle w:val="BlockText"/>
        <w:numPr>
          <w:ilvl w:val="0"/>
          <w:numId w:val="2"/>
        </w:numPr>
        <w:ind w:left="-180" w:right="-1260" w:hanging="360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The student will be able to correctly write –at and –an words that he learned from </w:t>
      </w:r>
    </w:p>
    <w:p>
      <w:pPr>
        <w:pStyle w:val="BlockText"/>
        <w:ind w:left="315" w:right="-1260" w:hanging="0"/>
        <w:rPr/>
      </w:pPr>
      <w:r>
        <w:rPr/>
      </w:r>
    </w:p>
    <w:p>
      <w:pPr>
        <w:pStyle w:val="Normal"/>
        <w:ind w:left="-810" w:right="-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the sentences that he made.</w:t>
      </w:r>
    </w:p>
    <w:p>
      <w:pPr>
        <w:pStyle w:val="Normal"/>
        <w:ind w:left="-810" w:right="-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1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The student will use an iTouch with a white board application to write words that the        </w:t>
      </w:r>
    </w:p>
    <w:p>
      <w:pPr>
        <w:pStyle w:val="Normal"/>
        <w:ind w:left="-810" w:right="-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</w:p>
    <w:p>
      <w:pPr>
        <w:pStyle w:val="Normal"/>
        <w:ind w:left="-81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he identified in the sentences .  The words will be dictated to the student to help</w:t>
      </w:r>
    </w:p>
    <w:p>
      <w:pPr>
        <w:pStyle w:val="Normal"/>
        <w:ind w:left="-81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10" w:right="-1080" w:hanging="0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test visual memory of the words he learned from making the sentences as well </w:t>
      </w:r>
    </w:p>
    <w:p>
      <w:pPr>
        <w:pStyle w:val="Normal"/>
        <w:ind w:left="-81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810" w:right="-1080" w:hanging="0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as from previous vocabulary tests for -at and –an word family words.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The iTouch was an important tool in this lesson.  It was one of four different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trategies which were used to engage the student (iTouch, sentence strip with word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ards, Scrabble game and worksheets ).  It was not the main part of the lesson, but 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he technology worked synergistically with the other pieces to form the framework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or the lesson.  It played a facilitating role in the lesson. The iTouch is both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visual and tactile, which is well suited for the learning style of my student.  The other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omponent of this technology is that it is easy to use and as a hand held it has good “size and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ortability” as well as a “wide range of available multipurpose applications” (Sawyer  2006 pg.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28) that can be used. 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ind w:left="-9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Teaching, Technology and Learning: A Lesson Plan       4     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8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8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I used a simple whiteboard application, which worked perfectly for what I wanted</w:t>
      </w:r>
    </w:p>
    <w:p>
      <w:pPr>
        <w:pStyle w:val="Normal"/>
        <w:ind w:left="-27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27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to accomplish.  </w:t>
      </w:r>
    </w:p>
    <w:p>
      <w:pPr>
        <w:pStyle w:val="Normal"/>
        <w:ind w:left="-27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tudent will be able to orally spell each –at and –an word that he learned from the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sentences that he made.  The student will use the iTouch for this activity.  This will help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reinforce letter and word recognition.</w:t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9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o strengthen word recognition, visual memory and spelling skills, the lesson included</w:t>
      </w:r>
    </w:p>
    <w:p>
      <w:pPr>
        <w:pStyle w:val="Normal"/>
        <w:ind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80" w:right="-1080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having the student be able to orally spell the words that he wrote on the iTouch.  This involves </w:t>
      </w:r>
    </w:p>
    <w:p>
      <w:pPr>
        <w:pStyle w:val="Normal"/>
        <w:ind w:left="-18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80" w:right="-1080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the writing component as well as a visual component which entails looking at each letter</w:t>
      </w:r>
    </w:p>
    <w:p>
      <w:pPr>
        <w:pStyle w:val="Normal"/>
        <w:ind w:left="-18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8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carefully and spelling each word, correctly.  It was great to see how much my student</w:t>
      </w:r>
    </w:p>
    <w:p>
      <w:pPr>
        <w:pStyle w:val="Normal"/>
        <w:ind w:left="-18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8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loved this technology and has used it regularly since the lesson was completed.  </w:t>
      </w:r>
    </w:p>
    <w:p>
      <w:pPr>
        <w:pStyle w:val="Normal"/>
        <w:ind w:left="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15773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ind w:left="9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-450" w:right="-1080" w:hanging="0"/>
        <w:rPr/>
      </w:pPr>
      <w:r>
        <w:rPr>
          <w:rFonts w:cs="Arial" w:ascii="Arial" w:hAnsi="Arial"/>
          <w:color w:val="000000"/>
        </w:rPr>
        <w:t xml:space="preserve">The student will be able to play a Scrabble game to make –at and –an words, for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reinforcement of word recognition, spelling and visual memory skills.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The student will use a modified Scrabble board which has various spaces that have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either an –AT or –AN on them.  The student takes turns with one other peer or teacher       </w:t>
      </w:r>
    </w:p>
    <w:p>
      <w:pPr>
        <w:pStyle w:val="Normal"/>
        <w:ind w:left="-450" w:right="-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to play the game and makes an –AT or -AN word using tiles that he is given (the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student is given a predetermined amount of tiles to use).  He must place a letter tile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next to an –AT or –AN  space, to make a word.  He needs to remember the sentences </w:t>
      </w:r>
    </w:p>
    <w:p>
      <w:pPr>
        <w:pStyle w:val="Normal"/>
        <w:ind w:left="-450" w:right="-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he made and the words he wrote and spelled on the iTouch and apply that prior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knowledge to the game; to be able to make each word correctly.  The game is scored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by adding up the points on each of the tiles that he uses to make the word (i.e. </w:t>
      </w:r>
      <w:r>
        <w:rPr>
          <w:rFonts w:cs="Arial" w:ascii="Arial" w:hAnsi="Arial"/>
          <w:b/>
          <w:bCs/>
          <w:color w:val="000000"/>
        </w:rPr>
        <w:t>P</w:t>
      </w:r>
      <w:r>
        <w:rPr>
          <w:rFonts w:cs="Arial" w:ascii="Arial" w:hAnsi="Arial"/>
          <w:color w:val="000000"/>
        </w:rPr>
        <w:t xml:space="preserve">AT=3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points, </w:t>
      </w:r>
      <w:r>
        <w:rPr>
          <w:rFonts w:cs="Arial" w:ascii="Arial" w:hAnsi="Arial"/>
          <w:b/>
          <w:bCs/>
          <w:color w:val="000000"/>
        </w:rPr>
        <w:t>V</w:t>
      </w:r>
      <w:r>
        <w:rPr>
          <w:rFonts w:cs="Arial" w:ascii="Arial" w:hAnsi="Arial"/>
          <w:color w:val="000000"/>
        </w:rPr>
        <w:t xml:space="preserve">AN=4 points, that P is worth three points and the V is worth 4 points, the –AT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Teaching, Technology and Learning: A Lesson Plan         5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r –AN are not worth any points. This makes the addition part easier for the student, if it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is just one tile that he has to add up, per word). 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The Word Family Scrabble game was a fun, low tech activity that was used as reinforcement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for the work that the student did with the sentence strips and the iTouch.   This activity also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provides another scaffolding piece, which builds on the other two pieces before it. 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Sawyer (2006) mentions that scaffolding is “the help” which is “tailored to that learner’s needs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that in achieving his or her goals of the moment” (pg.11). [See video clip 3]</w:t>
      </w:r>
    </w:p>
    <w:p>
      <w:pPr>
        <w:pStyle w:val="Normal"/>
        <w:ind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tudent will be able to recognize the short “a” vowel in each of the words, as well as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being able to say what sound short “a” makes.  This objective breaks down the words to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identify a specific targeted sound (short a), which the child is asked to name.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This part of the lesson breaks down words to their specific sounds, which is designed for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a deeper knowledge of the words that the student is learning.  Instead of just looking at a word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s a whole it is important that the student learn what sounds make up that word.  As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mentioned, for this lesson the short “a” sound is targeted.</w:t>
      </w:r>
    </w:p>
    <w:p>
      <w:pPr>
        <w:pStyle w:val="Normal"/>
        <w:ind w:right="-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-450" w:right="-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student will do two Primary Phonics workbook pages from the Primary Phonics Book  1,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2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to reinforce all skills that have been learned. </w:t>
      </w:r>
    </w:p>
    <w:p>
      <w:pPr>
        <w:pStyle w:val="Normal"/>
        <w:ind w:left="-450" w:right="-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The workbook pages contain –at and –an word family words, in which the child must fill in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the first letter for each picture on the first worksheet (similar to the Scrabble game) and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write each word that goes with the picture on the second worksheet; given a word bank of </w:t>
      </w:r>
    </w:p>
    <w:p>
      <w:pPr>
        <w:pStyle w:val="Normal"/>
        <w:ind w:left="-450" w:right="-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-at and –an words to choose from.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The last part of the lesson serves as the artifacts for the whole lesson, which Sawyer (2006)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describes as, “external representations of their constructed knowledge” (pg. 327)  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</w:rPr>
        <w:t>Teaching, Technology and Learning: A Lesson Plan        6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The worksheets display the knowledge that student has learned from doing all of the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activities in the lesson.  They also reflect the skills that were taught in each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one of the activities that comprise the lesson.  They are a simple representation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of the student’s knowledge based on his understanding and learning level. 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[See video clips 4 &amp; 5]</w:t>
      </w:r>
    </w:p>
    <w:p>
      <w:pPr>
        <w:pStyle w:val="Normal"/>
        <w:ind w:left="-450" w:right="-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ind w:left="-450" w:right="-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ind w:left="-450" w:right="-135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812415" cy="205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779395" cy="210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</w:t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4500"/>
      </w:tblGrid>
      <w:tr>
        <w:trPr>
          <w:trHeight w:val="630" w:hRule="atLeast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 #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/>
            </w:pPr>
            <w:r>
              <w:rPr/>
              <w:t xml:space="preserve">     </w: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Lesson Pictures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xplanation of Pictures in lesson</w:t>
            </w:r>
          </w:p>
        </w:tc>
      </w:tr>
      <w:tr>
        <w:trPr>
          <w:trHeight w:val="2520" w:hRule="atLeast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5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56"/>
              </w:rPr>
              <w:t>1</w:t>
            </w:r>
          </w:p>
          <w:p>
            <w:pPr>
              <w:pStyle w:val="Normal"/>
              <w:ind w:right="-2520" w:hanging="0"/>
              <w:rPr/>
            </w:pPr>
            <w:r>
              <w:rPr/>
              <w:t xml:space="preserve">          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3518535" cy="171577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853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Part 1 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a sentence using a sentence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p with velcro, a picture and words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are put in order to tell about the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.</w:t>
            </w:r>
          </w:p>
        </w:tc>
      </w:tr>
      <w:tr>
        <w:trPr>
          <w:trHeight w:val="2520" w:hRule="atLeast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5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sz w:val="56"/>
              </w:rPr>
              <w:t>2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96235" cy="191516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</w:rPr>
              <w:t>Part 2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520" w:hanging="0"/>
              <w:rPr/>
            </w:pPr>
            <w:r>
              <w:rPr>
                <w:rFonts w:cs="Arial" w:ascii="Arial" w:hAnsi="Arial"/>
              </w:rPr>
              <w:t>An  iTouch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with a whiteboard app.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used to spell –at and –an words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ere used in the sentences that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made. This is a reinforcement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. The student should be able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cognize and spell the word family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.</w:t>
            </w:r>
          </w:p>
          <w:p>
            <w:pPr>
              <w:pStyle w:val="Normal"/>
              <w:ind w:right="-2520" w:hanging="0"/>
              <w:rPr/>
            </w:pPr>
            <w:r>
              <w:rPr/>
              <w:t xml:space="preserve">               </w:t>
            </w:r>
          </w:p>
        </w:tc>
      </w:tr>
      <w:tr>
        <w:trPr>
          <w:trHeight w:val="3105" w:hRule="atLeast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5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>
                <w:rFonts w:ascii="Arial" w:hAnsi="Arial" w:cs="Arial"/>
                <w:sz w:val="56"/>
              </w:rPr>
            </w:pPr>
            <w:r>
              <w:rPr>
                <w:rFonts w:eastAsia="Arial"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56"/>
              </w:rPr>
              <w:t>3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3186430" cy="2689225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6430" cy="268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/>
            </w:pPr>
            <w:r>
              <w:rPr/>
              <w:t xml:space="preserve">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rt 3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reinforcement through a fun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 of word family scrabble, using an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ive game board. The student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letter tiles to make –at and 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an words, placing the tile with the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 letter next to the word 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mily ending (-at or –an).  The score is 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t on the iTouch for the two players.</w:t>
            </w:r>
          </w:p>
        </w:tc>
      </w:tr>
      <w:tr>
        <w:trPr>
          <w:trHeight w:val="2520" w:hRule="atLeast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5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  <w:p>
            <w:pPr>
              <w:pStyle w:val="Normal"/>
              <w:ind w:right="-2520" w:hanging="0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sz w:val="56"/>
              </w:rPr>
              <w:t>4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694815" cy="215265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617980" cy="2142490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20" w:hanging="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</w:rPr>
              <w:t>Part 4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does a worksheet from the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mary Phonics Book 1 to practice 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–at and –an family words.</w:t>
            </w:r>
          </w:p>
          <w:p>
            <w:pPr>
              <w:pStyle w:val="Normal"/>
              <w:ind w:right="-25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520" w:hanging="0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48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Teaching, Technology and Learning: A Lesson Plan            7</w:t>
      </w:r>
    </w:p>
    <w:p>
      <w:pPr>
        <w:pStyle w:val="Normal"/>
        <w:ind w:left="-450"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hoto Outline of –AT and –AN Word Family Lesson </w:t>
      </w:r>
    </w:p>
    <w:p>
      <w:pPr>
        <w:pStyle w:val="Normal"/>
        <w:ind w:left="-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Simulations, Tools, Data, Illustrations, and Images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</w:t>
      </w:r>
    </w:p>
    <w:p>
      <w:pPr>
        <w:pStyle w:val="Normal"/>
        <w:ind w:right="-108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</w:t>
      </w:r>
      <w:r>
        <w:rPr>
          <w:rFonts w:cs="Arial" w:ascii="Arial" w:hAnsi="Arial"/>
        </w:rPr>
        <w:t>Teaching, Technology and Learning: A Lesson Plan            8</w:t>
      </w:r>
    </w:p>
    <w:p>
      <w:pPr>
        <w:pStyle w:val="Normal"/>
        <w:ind w:right="-180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dure</w:t>
      </w:r>
    </w:p>
    <w:p>
      <w:pPr>
        <w:pStyle w:val="Normal"/>
        <w:ind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will begin the lesson by showing the student a picture with objects that have an –an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 xml:space="preserve">and –at word in them.  The picture I used in my sample was a “cat in a pan”.  The student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rts by telling me what two objects are in the picture (“cat and pan”).  I then ask leading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questions like, “where is the cat” (“in the pan”, is the answer I would look for).  I then attach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picture on the velcro on the sentence strip.  I take out the 6 sentence word cards for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>the picture (“The cat is in the pan”).  I scramble the words up and have the student put them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order to describe the picture we just talked about.  The student has to remember to use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word card that starts the sentence with an upper case letter and ends the sentence with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word card that has a period or punctuation mark. (10 minutes total to do 3 or 4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tences).   The student uses the iTouch to write –at and –an words using a whiteboard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 xml:space="preserve">application.  The words that we used in the sentences (and a few others he may be familiar with)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e dictated to him and he has to write them on the iTouch.  He will learn how to spell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and say each word, correctly (10 minutes).  The student will do a fun Word Family Scrabble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me.  The student has to use the prior knowledge that he learned from doing the other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wo activities (sentences and spelling –at and –an words) to make –at and –an words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ing tiles that he is given and placing the tile (with a red letter) next to either an–AT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 –AN space on the board to make a word.  The student takes turns with one other person.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score is kept based on the number of points each letter tile is worth (F tile=4 points). 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 tile points are added together to get a final score. (15 minutes or so).  The lesson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ds with 2 phonics pages from the Primary Phonics workbook (Book 1).  The student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 to apply what he has learned, by using skills from each activity that was done to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/>
      </w:pPr>
      <w:r>
        <w:rPr>
          <w:rFonts w:cs="Arial" w:ascii="Arial" w:hAnsi="Arial"/>
        </w:rPr>
        <w:t xml:space="preserve">complete the page for –at and –an words.  (10-15 minutes) </w:t>
      </w:r>
    </w:p>
    <w:p>
      <w:pPr>
        <w:pStyle w:val="Normal"/>
        <w:tabs>
          <w:tab w:val="clear" w:pos="720"/>
          <w:tab w:val="left" w:pos="-270" w:leader="none"/>
        </w:tabs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270" w:leader="none"/>
        </w:tabs>
        <w:ind w:left="-90" w:right="-180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ssessment</w:t>
        <w:br/>
        <w:t xml:space="preserve"> </w:t>
      </w:r>
    </w:p>
    <w:p>
      <w:pPr>
        <w:pStyle w:val="Normal"/>
        <w:ind w:left="-9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student will be assessed by observation and recording his responses.  I will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180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ite down how the student put each of the sentences together.  I will also write down a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Teaching, Technology and Learning: A Lesson Plan            9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 xml:space="preserve">list of word which were spelled correctly on the iTouch and during the Scrabble game.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will use the worksheets as a measure to see how well the student learned all of the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kills taught, by looking at his responses on the worksheet, to see where he did well and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re he might need help.  The written responses will also give me data on what areas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are strong and what areas the student needs to work on with these two particular word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amily groups.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tensions and Homework Assignments</w:t>
        <w:br/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student can bring home a few different sentence strips, word cards and pictures to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ork on with a family member (they are portable materials).  Also the Scrabble game can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 sent home, as well.  Additional worksheets can be used to reinforce skills as well as a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b site that has word family activities that the student can work on, to become more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independent with learning the various word families.</w:t>
        <w:br/>
      </w:r>
    </w:p>
    <w:p>
      <w:pPr>
        <w:pStyle w:val="Normal"/>
        <w:ind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son Reflection</w:t>
      </w:r>
    </w:p>
    <w:p>
      <w:pPr>
        <w:pStyle w:val="Normal"/>
        <w:ind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 reflecting on my lesson I was satisfied with the design, implementation and the role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that technology played in the lesson.  I kept the lesson simple, visual and easy to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understand, for my autistic student.  The lesson also included a lot of hands on activities,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>which my student responded nicely to.  After reviewing my lesson I decided to add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wo more pieces.  I added a part where I wanted the student to orally spell the –at and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an words that he wrote (on the iTouch) or made (in the Scrabble game) and to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 xml:space="preserve">identify the  short “a” sound in the words.  I included these two pieces to break down the 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sson more to its essence and to look at the letters and vowel sound that made up the words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 xml:space="preserve">the student was learning.   My thought was to show a “deeper knowledge” by making the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udent look beyond just the surface knowledge of the words that he wrote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/or made and to have more knowledge about what comprises the words that he is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Teaching, Technology and Learning: A Lesson Plan            10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orking with.  It is “deeper knowledge” on a simple instructional level for my student,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at he was able to understand.  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iTouch as the technology piece was the most well received part of my lesson.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 student was excited to use it and intrigued by it, as well.  The technology was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mple to use and supported the concepts that were being taught in the lesson.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It helped to facilitate the writing of the words that were taught.  The whiteboard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application I used on the iTouch was a simple tool that was an important piece to the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success of the lesson.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Scrabble game was the fun reinforcement part of the lesson.  It was a hands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on piece that allowed the student to practice making –at and –an words.  It reinforced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the work that the student had done with the sentence strips and the iTouch.  The student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had fun playing the game and he knew pretty much all the words that he made on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the Scrabble board.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 worksheets that the student did in the last part of the lesson, where the culminating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activity and served as the artifacts for the lesson.  The student was able to tie together all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at he learned by using his knowledge of –at and –an words to complete two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worksheets that reinforced everything that was taught.  The student was able to do both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worksheets with no errors.  It was great to see that all of the activities and the technology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cs="Arial" w:ascii="Arial" w:hAnsi="Arial"/>
        </w:rPr>
        <w:t xml:space="preserve">he used helped him to learn the material, which was tailored to fit his learning style </w:t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nd learning level.</w:t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New Statement </w:t>
      </w:r>
    </w:p>
    <w:p>
      <w:pPr>
        <w:pStyle w:val="Normal"/>
        <w:ind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hink, apply, create, engage, analyze, evaluate (you will see these words several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mes in my statement). …these are four words that have stuck in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y mind since I saw the two videos featuring the students of varying ages.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Teaching, Technology and Learning: A Lesson Plan            11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 me, these words helped create my new definition of technology.  I watched the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deos again and it gave me  a different perspective on the role of technology in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ducation, as well the role of the teacher and student.  My perspective went from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e which was questioning, in what ways can I use technology that will benefit my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students the most; to being able to apply the knowledge that I learned from this course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 make technology useful and beneficial for my students.  I was able to test this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y doing my lesson.  I learned first-hand the important role that technology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yed in my lesson and how much my student learned from it enjoyed using it.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lesson experience brought the whole course into perspective and helped me to apply all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at I learned.   I also made my lesson to reflect a form of “multiple intelligence” (visual), which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is defined by Brown (2000), “…we suddenly have a medium that honors multiple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s of intelligence-abstract, textual, visual, musical, social and kinesthetic”.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 educators, we now have a chance to construct a medium that enables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 young people to become engaged in their ideal way of learning”  (pg. 12).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own made this statement about the web, but it really says a lot about not just the web, but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chnology, as a whole.  Technology provides the support to help students, think, apply, create,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gage, analyze and evaluate, with teachers having the role of guide and facilitator.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y doing this lesson, I was able to help construct something that was beneficial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 my student and allowed me to be the guide and facilitator of the process.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180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t is important to make technology work for students and to bring them to a deep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nderstanding of the material that they are learning.  “To develop competence in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n area of inquiry, students must have opportunities to learn with understanding.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ep understanding of subject matter transforms factual information into usable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nowledge” (Bransford et al., 2000, pg. 16).  I learned that whatever level students are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n, we as teachers can give them opportunities to be able to think, apply, create, engage,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nalyze and evaluate. 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Teaching, Technology and Learning: A Lesson Plan            12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ind w:left="-18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y allowing students to explore, collaborate, share, give feedback and be able to </w:t>
      </w:r>
    </w:p>
    <w:p>
      <w:pPr>
        <w:pStyle w:val="Normal"/>
        <w:tabs>
          <w:tab w:val="clear" w:pos="720"/>
          <w:tab w:val="left" w:pos="90" w:leader="none"/>
        </w:tabs>
        <w:ind w:left="-18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</w:tabs>
        <w:ind w:left="-180" w:right="-180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search various topics to get a deeper understanding, is crucial in helping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m dispel their own preconceived ideas and form a new and deeper knowledge base.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will help and encourage them to be better lifelong learners and not just a generation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at learns from taking a test; in which the information is not used again once the test books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re collected.  So is it possible to teach this generation of “tech savvy”, “digital natives”,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o think, apply, create, engage, analyze and evaluate?  I know now that it is possible. 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myself have a deeper knowledge about technology and its impact on education.  I learned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lot from the all that we did in the course, but it didn’t all come together until I did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y lesson.  That’s when I found that even the use of a small piece of technology ( iTouch)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sed in a simple lesson can make a large impact.  It demonstrated to me that all students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n, think, apply, create, engage, analyze and evaluate on their own learning level, when given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 tools and guidance that they need.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Image Framework</w:t>
      </w:r>
    </w:p>
    <w:p>
      <w:pPr>
        <w:pStyle w:val="Normal"/>
        <w:ind w:left="-360" w:right="-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y image framework was representative of the various elements that made up my lesson.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y lesson design was visual and it was hands on, which is how my student learns best.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also wanted to include a few pictures from my actual lesson, to show the hands on aspect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f the lesson.  I also included the Scrabble game as representation of part of the lesson.  The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loom’s Taxonomy pyramid represents an important piece of what I learned from the course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nd from doing my lesson.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Teaching, Technology and Learning: A Lesson Plan            13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10" w:right="-18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14160" cy="4972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0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Teaching, Technology and Learning: A Lesson Plan            14    </w:t>
      </w:r>
    </w:p>
    <w:p>
      <w:pPr>
        <w:pStyle w:val="Normal"/>
        <w:ind w:left="-36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 w:val="false"/>
          <w:bCs w:val="false"/>
          <w:kern w:val="0"/>
          <w:sz w:val="24"/>
          <w:szCs w:val="24"/>
          <w:u w:val="single"/>
        </w:rPr>
        <w:t>References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  <w:u w:val="single"/>
        </w:rPr>
      </w:pPr>
      <w:r>
        <w:rPr>
          <w:rFonts w:cs="Arial" w:ascii="Arial" w:hAnsi="Arial"/>
          <w:b/>
          <w:bCs/>
          <w:kern w:val="0"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awyer, R Keith (2006). </w:t>
      </w:r>
      <w:r>
        <w:rPr>
          <w:rFonts w:cs="Arial" w:ascii="Arial" w:hAnsi="Arial"/>
          <w:u w:val="single"/>
        </w:rPr>
        <w:t>The Cambridge Handbook of the Learning Sciences</w:t>
      </w:r>
      <w:r>
        <w:rPr>
          <w:rFonts w:cs="Arial" w:ascii="Arial" w:hAnsi="Arial"/>
        </w:rPr>
        <w:t xml:space="preserve">. New York,    </w:t>
      </w:r>
    </w:p>
    <w:p>
      <w:pPr>
        <w:pStyle w:val="Normal"/>
        <w:ind w:left="-7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ew York: Cambridge University Press</w:t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rown</w:t>
      </w:r>
      <w:r>
        <w:rPr>
          <w:rFonts w:cs="PrestigeElite-Bold" w:ascii="PrestigeElite-Bold" w:hAnsi="PrestigeElite-Bold"/>
          <w:b/>
          <w:bCs/>
          <w:sz w:val="19"/>
          <w:szCs w:val="19"/>
        </w:rPr>
        <w:t xml:space="preserve">, </w:t>
      </w:r>
      <w:r>
        <w:rPr>
          <w:rFonts w:cs="Arial" w:ascii="Arial" w:hAnsi="Arial"/>
          <w:bCs/>
        </w:rPr>
        <w:t>John S</w:t>
      </w:r>
      <w:r>
        <w:rPr>
          <w:rFonts w:cs="PrestigeElite-Bold" w:ascii="PrestigeElite-Bold" w:hAnsi="PrestigeElite-Bold"/>
          <w:b/>
          <w:bCs/>
          <w:sz w:val="19"/>
          <w:szCs w:val="19"/>
        </w:rPr>
        <w:t xml:space="preserve">. </w:t>
      </w:r>
      <w:r>
        <w:rPr>
          <w:rFonts w:cs="Arial" w:ascii="Arial" w:hAnsi="Arial"/>
          <w:bCs/>
        </w:rPr>
        <w:t>(2000, March/April).</w:t>
      </w:r>
      <w:r>
        <w:rPr>
          <w:rFonts w:cs="PrestigeElite-Bold" w:ascii="PrestigeElite-Bold" w:hAnsi="PrestigeElite-Bold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</w:rPr>
        <w:t>Growing Up Digital</w:t>
      </w:r>
      <w:r>
        <w:rPr>
          <w:rFonts w:cs="PrestigeElite-Bold" w:ascii="PrestigeElite-Bold" w:hAnsi="PrestigeElite-Bold"/>
          <w:b/>
          <w:bCs/>
          <w:sz w:val="19"/>
          <w:szCs w:val="19"/>
        </w:rPr>
        <w:t xml:space="preserve">. </w:t>
      </w:r>
      <w:r>
        <w:rPr>
          <w:rFonts w:cs="Arial" w:ascii="Arial" w:hAnsi="Arial"/>
          <w:bCs/>
          <w:u w:val="single"/>
        </w:rPr>
        <w:t>Change</w:t>
      </w:r>
      <w:r>
        <w:rPr>
          <w:rFonts w:cs="Arial" w:ascii="Arial" w:hAnsi="Arial"/>
          <w:bCs/>
        </w:rPr>
        <w:t>, pg. 12</w:t>
      </w:r>
    </w:p>
    <w:p>
      <w:pPr>
        <w:pStyle w:val="Normal"/>
        <w:ind w:left="-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360" w:hanging="36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 xml:space="preserve">Bransford, John D., Brown, Ann L., and Cockling, Rodney R. ed. (1999). </w:t>
      </w:r>
      <w:r>
        <w:rPr>
          <w:rFonts w:cs="Arial" w:ascii="Arial" w:hAnsi="Arial"/>
          <w:u w:val="single"/>
        </w:rPr>
        <w:t>How People Learn: Brain, Mind, Experience, and School</w:t>
      </w:r>
      <w:r>
        <w:rPr>
          <w:rFonts w:cs="Arial" w:ascii="Arial" w:hAnsi="Arial"/>
        </w:rPr>
        <w:t>.  Committee on Developments in the Science of Learning.  National Research Council.  Washington D.C.: National Academy Press</w:t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530" w:right="16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estigeElite-Bold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900" w:right="-12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5:37:00Z</dcterms:created>
  <dc:creator>Dara</dc:creator>
  <dc:description/>
  <cp:keywords/>
  <dc:language>en-US</dc:language>
  <cp:lastModifiedBy>Valued Acer Customer</cp:lastModifiedBy>
  <dcterms:modified xsi:type="dcterms:W3CDTF">2010-05-08T16:16:00Z</dcterms:modified>
  <cp:revision>63</cp:revision>
  <dc:subject/>
  <dc:title>                                                                                            The Role of Technology in Educatio</dc:title>
</cp:coreProperties>
</file>