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Group Project Grading Rubric</w:t>
      </w:r>
    </w:p>
    <w:p>
      <w:pPr>
        <w:pStyle w:val="Normal"/>
        <w:spacing w:before="2" w:after="2"/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ame _____________________________                                                                              Date of Evaluation:  _________________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</w:p>
    <w:p>
      <w:pPr>
        <w:pStyle w:val="Normal"/>
        <w:spacing w:before="2" w:after="2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  <w:t>Part I:  Evaluate the group as a unit with this section of the evaluation tool. Write the score in the score box.</w:t>
      </w:r>
    </w:p>
    <w:tbl>
      <w:tblPr>
        <w:tblW w:w="132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79"/>
        <w:gridCol w:w="2620"/>
        <w:gridCol w:w="2464"/>
        <w:gridCol w:w="2777"/>
        <w:gridCol w:w="900"/>
      </w:tblGrid>
      <w:tr>
        <w:trPr/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Category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Beginning</w:t>
            </w:r>
          </w:p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1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Developing</w:t>
            </w:r>
          </w:p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2</w:t>
            </w:r>
          </w:p>
        </w:tc>
        <w:tc>
          <w:tcPr>
            <w:tcW w:w="2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Accomplished</w:t>
            </w:r>
          </w:p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3</w:t>
            </w:r>
          </w:p>
        </w:tc>
        <w:tc>
          <w:tcPr>
            <w:tcW w:w="2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Exemplary</w:t>
            </w:r>
          </w:p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Score</w:t>
            </w:r>
          </w:p>
        </w:tc>
      </w:tr>
      <w:tr>
        <w:trPr/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Group Cooperation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We did most of the work by ourselves, we talked a little among our group members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We worked together most of the time, sharing information regularly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We worked together so that everyone contributed to the final project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Everyone worked together using his or her abilities and knowledge to make the project come together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Distribution of Group Tasks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Some group members did not complete any of the work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Everyone had a job to do but some jobs were incomplete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We divided up and completed the work equally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Work was shared fairly according to the abilities and interests of the members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Group Leadership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We had no leader so we just did our own thing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No one person was a leader so we usually helped each other get the job done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One or more persons took a leadership role and gave good directions that kept us going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We had a leader who helped us organize and stay on task until the job was complet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Communication among group members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We only talked when we thought we needed to, but received little feedback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We talked about what we were doing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We usually asked each other for help and showed our work to each other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We talked all the time and shared our work for group feedback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Individual Participation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A few people tried very hard, but most didn’t do much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Each person did some work and tried to do a fair share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We all seemed to find our place and do what was needed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Everyone did a great job, I would work with these people again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Listening to other points of view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We usually listened to  what others were saying but some either did not share ideas or argued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We usually listened to each other and tried to use what they said in the project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We listened while others talked, we learned about different viewpoints, and used some of that information in the project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Everyone listened to each other a lot, and used what we heard to improve our work and the whole projec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Showing respect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No one was courteous and opinions were not valued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Some were courteous and some opinions were valued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Most were courteous and most opinions were valued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All were courteous and valued each other’s opinions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Group Total Score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shd w:fill="989898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C0C0C0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C0C0C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shd w:fill="989898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C0C0C0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C0C0C0"/>
                <w:sz w:val="22"/>
                <w:szCs w:val="22"/>
              </w:rPr>
              <w:t> 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989898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C0C0C0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C0C0C0"/>
                <w:sz w:val="22"/>
                <w:szCs w:val="22"/>
              </w:rPr>
              <w:t> 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shd w:fill="989898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C0C0C0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C0C0C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rPr/>
      </w:pPr>
      <w:r>
        <w:rPr/>
        <w:t>Group Experience: </w:t>
      </w:r>
    </w:p>
    <w:tbl>
      <w:tblPr>
        <w:tblW w:w="12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79"/>
        <w:gridCol w:w="2620"/>
        <w:gridCol w:w="2464"/>
        <w:gridCol w:w="2777"/>
      </w:tblGrid>
      <w:tr>
        <w:trPr/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Rate your experience of this group project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I would rather work alone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I learned that group work can sometimes be helpful</w:t>
            </w:r>
          </w:p>
        </w:tc>
        <w:tc>
          <w:tcPr>
            <w:tcW w:w="2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I liked learning this way and would probably try it again</w:t>
            </w:r>
          </w:p>
        </w:tc>
        <w:tc>
          <w:tcPr>
            <w:tcW w:w="2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It was a valuable and realistic way to learn.  My group was great.</w:t>
            </w:r>
          </w:p>
        </w:tc>
      </w:tr>
    </w:tbl>
    <w:p>
      <w:pPr>
        <w:pStyle w:val="Normal"/>
        <w:spacing w:before="2" w:after="2"/>
        <w:rPr>
          <w:rFonts w:ascii="Times" w:hAnsi="Times" w:cs="Times"/>
          <w:b/>
          <w:b/>
          <w:sz w:val="20"/>
          <w:szCs w:val="20"/>
        </w:rPr>
      </w:pPr>
      <w:r>
        <w:br w:type="page"/>
      </w:r>
      <w:r>
        <w:rPr>
          <w:rFonts w:cs="Times" w:ascii="Times" w:hAnsi="Times"/>
          <w:b/>
          <w:i/>
          <w:sz w:val="20"/>
          <w:szCs w:val="20"/>
        </w:rPr>
        <w:t xml:space="preserve">Part II.   Use the following section to evaluate each member of your group.  Your evaluation should be honest.  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Group Member Name: _______________________________________________</w:t>
      </w:r>
    </w:p>
    <w:p>
      <w:pPr>
        <w:pStyle w:val="Normal"/>
        <w:spacing w:before="2" w:after="2"/>
        <w:rPr/>
      </w:pPr>
      <w:r>
        <w:rPr/>
        <w:t> </w:t>
      </w:r>
    </w:p>
    <w:tbl>
      <w:tblPr>
        <w:tblW w:w="132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79"/>
        <w:gridCol w:w="2620"/>
        <w:gridCol w:w="2464"/>
        <w:gridCol w:w="2777"/>
        <w:gridCol w:w="900"/>
      </w:tblGrid>
      <w:tr>
        <w:trPr/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Category</w:t>
            </w:r>
          </w:p>
        </w:tc>
        <w:tc>
          <w:tcPr>
            <w:tcW w:w="2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Beginning</w:t>
            </w:r>
          </w:p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1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Developing</w:t>
            </w:r>
          </w:p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2</w:t>
            </w:r>
          </w:p>
        </w:tc>
        <w:tc>
          <w:tcPr>
            <w:tcW w:w="2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Accomplished</w:t>
            </w:r>
          </w:p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3</w:t>
            </w:r>
          </w:p>
        </w:tc>
        <w:tc>
          <w:tcPr>
            <w:tcW w:w="2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Exemplary</w:t>
            </w:r>
          </w:p>
          <w:p>
            <w:pPr>
              <w:pStyle w:val="Normal"/>
              <w:spacing w:before="2" w:after="2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Score</w:t>
            </w:r>
          </w:p>
        </w:tc>
      </w:tr>
      <w:tr>
        <w:trPr/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Source of Conflict 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Participated in regular conflict that interfered with group progress.  The conflict was discussed outside of the group.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Was the source of conflict within the group.  The group sought assistance in resolution from the instructor.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Was minimally involved in either starting or solving conflicts.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Worked to minimize conflict and was effective at solving personal issues within the group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Assistance 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Contributions were insignificant or nonexistent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Contributed some toward the project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Contributed significantly but other members clearly contributed more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Completed an equal share of work and strived to maintain equity throughout the projec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Effectiveness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Work performed was ineffective and mostly useless toward the final project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Work performed was incomplete and contributions were less than expected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Work performed  was useful and contributed to the final project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Work performed was very useful and contributed significantly to the final project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Attitude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Rarely had a positive attitude toward the group and project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Usually had a positive attitude toward the group and project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Often had a positive attitude toward the group and the project 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Always had a positive attitude toward the group and the project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Attendance &amp; Readiness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Rarely attended group meetings, rarely brought needed materials, and was rarely ready to work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Sometimes attended group meetings, sometimes brought needed materials, and was sometimes ready to work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Almost always attended group meetings, almost always brought needed materials, and was almost always ready to work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Always attended group meetings, always brought needed materials, and was always ready to work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Focus on the task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Rarely focused on the task and what needed to be done.  Let others do the work.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Focused on the task and what needed to be done some of the time.  Other group members sometimes had to nag, prod, and remind to keep this member on task.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Focused on the task and what needed to be done most of the time.  Other group members could count on this person most of the time.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Consistently stayed focused on the task and what needed to be done.  Other group members could count on this person all of the time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Group Member Total Score</w:t>
            </w:r>
          </w:p>
        </w:tc>
        <w:tc>
          <w:tcPr>
            <w:tcW w:w="2579" w:type="dxa"/>
            <w:tcBorders>
              <w:bottom w:val="single" w:sz="8" w:space="0" w:color="000000"/>
              <w:right w:val="single" w:sz="8" w:space="0" w:color="000000"/>
            </w:tcBorders>
            <w:shd w:fill="989898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C0C0C0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C0C0C0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C0C0C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shd w:fill="989898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C0C0C0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C0C0C0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C0C0C0"/>
                <w:sz w:val="22"/>
                <w:szCs w:val="22"/>
              </w:rPr>
              <w:t> </w:t>
            </w:r>
          </w:p>
        </w:tc>
        <w:tc>
          <w:tcPr>
            <w:tcW w:w="2464" w:type="dxa"/>
            <w:tcBorders>
              <w:bottom w:val="single" w:sz="8" w:space="0" w:color="000000"/>
              <w:right w:val="single" w:sz="8" w:space="0" w:color="000000"/>
            </w:tcBorders>
            <w:shd w:fill="989898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C0C0C0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C0C0C0"/>
                <w:sz w:val="22"/>
                <w:szCs w:val="22"/>
              </w:rPr>
              <w:t> 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C0C0C0"/>
                <w:sz w:val="22"/>
                <w:szCs w:val="22"/>
              </w:rPr>
              <w:t> 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shd w:fill="989898" w:val="clear"/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modified from http://www.webster.k12.mo.us/)</w:t>
      </w:r>
    </w:p>
    <w:sectPr>
      <w:type w:val="nextPage"/>
      <w:pgSz w:orient="landscape" w:w="15840" w:h="122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1:51:00Z</dcterms:created>
  <dc:creator>Kristen Kozloski</dc:creator>
  <dc:description/>
  <cp:keywords/>
  <dc:language>en-US</dc:language>
  <cp:lastModifiedBy>Kristen Kozloski</cp:lastModifiedBy>
  <dcterms:modified xsi:type="dcterms:W3CDTF">2010-03-05T21:12:00Z</dcterms:modified>
  <cp:revision>3</cp:revision>
  <dc:subject/>
  <dc:title/>
</cp:coreProperties>
</file>