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65F91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0025</wp:posOffset>
                </wp:positionH>
                <wp:positionV relativeFrom="paragraph">
                  <wp:posOffset>-143510</wp:posOffset>
                </wp:positionV>
                <wp:extent cx="1066800" cy="1734185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73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-11.3pt" to="499.7pt,1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3310</wp:posOffset>
                </wp:positionH>
                <wp:positionV relativeFrom="paragraph">
                  <wp:posOffset>-666750</wp:posOffset>
                </wp:positionV>
                <wp:extent cx="1260475" cy="13817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36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52.5pt" to="184.5pt,5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806450</wp:posOffset>
            </wp:positionH>
            <wp:positionV relativeFrom="margin">
              <wp:posOffset>-834390</wp:posOffset>
            </wp:positionV>
            <wp:extent cx="1500505" cy="14052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6877050</wp:posOffset>
            </wp:positionH>
            <wp:positionV relativeFrom="margin">
              <wp:posOffset>-666750</wp:posOffset>
            </wp:positionV>
            <wp:extent cx="2085975" cy="16573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-847090</wp:posOffset>
                </wp:positionV>
                <wp:extent cx="3390265" cy="69913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71628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0"/>
                                <w:szCs w:val="40"/>
                              </w:rPr>
                              <w:t>CONSTRUCTION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268.3pt;height:56.4pt;mso-wrap-distance-left:9.05pt;mso-wrap-distance-right:9.05pt;mso-wrap-distance-top:0pt;mso-wrap-distance-bottom:0pt;margin-top:-66.7pt;mso-position-vertical-relative:text;margin-left:183.6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40"/>
                          <w:szCs w:val="40"/>
                        </w:rPr>
                        <w:t>CONSTRUCTIONISM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entury Schoolboo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8630</wp:posOffset>
                </wp:positionH>
                <wp:positionV relativeFrom="paragraph">
                  <wp:posOffset>501015</wp:posOffset>
                </wp:positionV>
                <wp:extent cx="5274310" cy="51771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517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 xml:space="preserve">Software Design for Learn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They can facilitate knowledge construction, reformulation, and expression in the process of building shareable artifacts such as robots, software, and ga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The Instructional Software Design Project provide an example of how students can engage in these processes as they design instructional software to teach fractions to younger students in their schools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Classroom practices includes: writing in notebooks  software and instructional designs, discussing fraction representations in class, inviting prospective users for feedback sessions, and conducting software review sessions guided by the teac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 xml:space="preserve">Instructional software design is safely grounded in school culture, whether it’s purchased in the form of commercial software or designed by the students themselv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Constructionist theory challenges us to consider individual and socio-cultural aspects in the design and investigation of the learning scien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6.9pt;margin-top:39.45pt;width:415.25pt;height:40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 xml:space="preserve">Software Design for Learn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They can facilitate knowledge construction, reformulation, and expression in the process of building shareable artifacts such as robots, software, and ga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The Instructional Software Design Project provide an example of how students can engage in these processes as they design instructional software to teach fractions to younger students in their schools 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Classroom practices includes: writing in notebooks  software and instructional designs, discussing fraction representations in class, inviting prospective users for feedback sessions, and conducting software review sessions guided by the teac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 xml:space="preserve">Instructional software design is safely grounded in school culture, whether it’s purchased in the form of commercial software or designed by the students themselv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Constructionist theory challenges us to consider individual and socio-cultural aspects in the design and investigation of the learning scienc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5680</wp:posOffset>
                </wp:positionH>
                <wp:positionV relativeFrom="paragraph">
                  <wp:posOffset>1415415</wp:posOffset>
                </wp:positionV>
                <wp:extent cx="4924425" cy="3667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366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Logo Microworlds and Construction Kit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333333"/>
                                <w:lang w:val="en-US" w:bidi="ar-SA"/>
                              </w:rPr>
                              <w:t>Microworlds and Constructions Kits expanded on different aspects of Logo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333333"/>
                                <w:lang w:val="en-US" w:bidi="ar-SA"/>
                              </w:rPr>
                              <w:t>Logo works with one turtl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333333"/>
                                <w:lang w:val="en-US" w:bidi="ar-SA"/>
                              </w:rPr>
                              <w:t>StarLogo works with hundreds and thousands of turtles to explore in complex system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333333"/>
                                <w:lang w:val="en-US" w:bidi="ar-SA"/>
                              </w:rPr>
                              <w:t>LEGOTM building blocks combined with Logo for engineering and architectural design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333333"/>
                                <w:lang w:val="en-US" w:bidi="ar-SA"/>
                              </w:rPr>
                              <w:t xml:space="preserve">A wide range of Microworlds have been developed but not all of them are Logo-based environ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333333"/>
                                <w:lang w:val="en-US" w:bidi="ar-SA"/>
                              </w:rPr>
                              <w:t>Many developments continue to develop variation on Microworlds and constructions k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pt;margin-top:111.45pt;width:387.7pt;height:288.7pt;mso-wrap-style:square;v-text-anchor:top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Logo Microworlds and Construction Kits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333333"/>
                          <w:lang w:val="en-US" w:bidi="ar-SA"/>
                        </w:rPr>
                        <w:t>Microworlds and Constructions Kits expanded on different aspects of Logo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333333"/>
                          <w:lang w:val="en-US" w:bidi="ar-SA"/>
                        </w:rPr>
                        <w:t>Logo works with one turtl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333333"/>
                          <w:lang w:val="en-US" w:bidi="ar-SA"/>
                        </w:rPr>
                        <w:t>StarLogo works with hundreds and thousands of turtles to explore in complex systems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333333"/>
                          <w:lang w:val="en-US" w:bidi="ar-SA"/>
                        </w:rPr>
                        <w:t>LEGOTM building blocks combined with Logo for engineering and architectural designs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333333"/>
                          <w:lang w:val="en-US" w:bidi="ar-SA"/>
                        </w:rPr>
                        <w:t xml:space="preserve">A wide range of Microworlds have been developed but not all of them are Logo-based environmen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333333"/>
                          <w:lang w:val="en-US" w:bidi="ar-SA"/>
                        </w:rPr>
                        <w:t>Many developments continue to develop variation on Microworlds and constructions ki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806450</wp:posOffset>
            </wp:positionH>
            <wp:positionV relativeFrom="margin">
              <wp:posOffset>5742940</wp:posOffset>
            </wp:positionV>
            <wp:extent cx="1500505" cy="11912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6715125</wp:posOffset>
            </wp:positionH>
            <wp:positionV relativeFrom="margin">
              <wp:posOffset>5322570</wp:posOffset>
            </wp:positionV>
            <wp:extent cx="2362200" cy="146875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94685</wp:posOffset>
            </wp:positionH>
            <wp:positionV relativeFrom="paragraph">
              <wp:posOffset>212725</wp:posOffset>
            </wp:positionV>
            <wp:extent cx="1123950" cy="132016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561715</wp:posOffset>
            </wp:positionH>
            <wp:positionV relativeFrom="margin">
              <wp:posOffset>5314950</wp:posOffset>
            </wp:positionV>
            <wp:extent cx="1828800" cy="14763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0</wp:posOffset>
                </wp:positionH>
                <wp:positionV relativeFrom="paragraph">
                  <wp:posOffset>90805</wp:posOffset>
                </wp:positionV>
                <wp:extent cx="915670" cy="3092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entury Schoolbook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Apr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24.35pt;mso-wrap-distance-left:9.05pt;mso-wrap-distance-right:9.05pt;mso-wrap-distance-top:0pt;mso-wrap-distance-bottom:0pt;margin-top:7.15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Century Schoolbook"/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Apr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67170</wp:posOffset>
                </wp:positionH>
                <wp:positionV relativeFrom="paragraph">
                  <wp:posOffset>943610</wp:posOffset>
                </wp:positionV>
                <wp:extent cx="828675" cy="3460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7.25pt;mso-wrap-distance-left:9.05pt;mso-wrap-distance-right:9.05pt;mso-wrap-distance-top:0pt;mso-wrap-distance-bottom:0pt;margin-top:74.3pt;mso-position-vertical-relative:text;margin-left:5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t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MS Shell Dlg" w:hAnsi="MS Shell Dlg" w:cs="MS Shell Dlg"/>
        <w:sz w:val="20"/>
        <w:szCs w:val="20"/>
      </w:rPr>
    </w:pPr>
    <w:r>
      <w:rPr>
        <w:rFonts w:cs="MS Shell Dlg" w:ascii="MS Shell Dlg" w:hAnsi="MS Shell Dlg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50:00Z</dcterms:created>
  <dc:creator>Michael Aubin</dc:creator>
  <dc:description/>
  <dc:language>en-US</dc:language>
  <cp:lastModifiedBy>Scrabulous</cp:lastModifiedBy>
  <dcterms:modified xsi:type="dcterms:W3CDTF">2010-03-10T02:50:00Z</dcterms:modified>
  <cp:revision>2</cp:revision>
  <dc:subject/>
  <dc:title>Name ____________________________________</dc:title>
</cp:coreProperties>
</file>