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How Tech Savvy Are You</w:t>
      </w:r>
    </w:p>
    <w:p>
      <w:pPr>
        <w:pStyle w:val="Normal"/>
        <w:spacing w:lineRule="auto" w:line="240" w:before="0" w:after="0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This is to get a better understanding about your knowledge with technology. This includes computer use, texting, blogs, etc. There are no right or wrong answers and only I will see this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340384002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do you feel about your technology understanding?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35871142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xtremely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13299259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Aboe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14139624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266278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Knowledgeabl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0851076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Little/No Knowledg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own a computer at home?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8867159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38215346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many hours a day are you doing the following on a computer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n't have to give exact times.</w:t>
      </w:r>
    </w:p>
    <w:p>
      <w:pPr>
        <w:pStyle w:val="Normal"/>
        <w:spacing w:lineRule="auto" w:line="240"/>
        <w:rPr/>
      </w:pPr>
      <w:r>
        <w:rPr/>
        <w:t xml:space="preserve">How many hours a day are you doing the following on a computer? You don't have to give exact times. </w:t>
      </w:r>
    </w:p>
    <w:tbl>
      <w:tblPr>
        <w:tblW w:w="951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7"/>
        <w:gridCol w:w="594"/>
        <w:gridCol w:w="1188"/>
        <w:gridCol w:w="1189"/>
        <w:gridCol w:w="1189"/>
        <w:gridCol w:w="1189"/>
        <w:gridCol w:w="1189"/>
        <w:gridCol w:w="595"/>
      </w:tblGrid>
      <w:tr>
        <w:trPr>
          <w:tblHeader w:val="true"/>
        </w:trPr>
        <w:tc>
          <w:tcPr>
            <w:tcW w:w="237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3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5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8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+ Hours</w:t>
            </w:r>
          </w:p>
        </w:tc>
        <w:tc>
          <w:tcPr>
            <w:tcW w:w="595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Play games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221939807" r:id="rId1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301625688" r:id="rId2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390162360" r:id="rId2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477546710" r:id="rId2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680859538" r:id="rId2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Do school work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094984838" r:id="rId2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678453029" r:id="rId3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019802010" r:id="rId3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861005935" r:id="rId3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59022497" r:id="rId3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521618011" r:id="rId3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461990202" r:id="rId4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313887383" r:id="rId4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992117494" r:id="rId4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548157524" r:id="rId4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610705750" r:id="rId4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571977866" r:id="rId5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53542540" r:id="rId5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465466526" r:id="rId5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521238809" r:id="rId5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Chat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97011706" r:id="rId5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017877309" r:id="rId6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546617336" r:id="rId6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085249271" r:id="rId6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734815202" r:id="rId6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Search information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592660122" r:id="rId6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186983769" r:id="rId7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015429723" r:id="rId7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45209674" r:id="rId7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127418224" r:id="rId7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Listen to music/Watch TV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778968339" r:id="rId7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530402977" r:id="rId8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8750417" r:id="rId8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22696267" r:id="rId8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656009771" r:id="rId8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given a choice would you rather use technology in the classroom or not?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34654441" r:id="rId8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116309210" r:id="rId9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y would you or wouldn't you want to use technology in the classroom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5.15pt;height:102.65pt" type="#_x0000_t75"/>
          <w:control r:id="rId92" w:name="DefaultOcxName45" w:shapeid="control_shape_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used any of the following?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check all that apply and include anything missing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1220615683" r:id="rId9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mail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674753248" r:id="rId9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Facebook/Myspace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800965633" r:id="rId9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Blog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1319731990" r:id="rId9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Wiki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1759197230" r:id="rId10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Texting</w:t>
      </w:r>
    </w:p>
    <w:p>
      <w:pPr>
        <w:pStyle w:val="Normal"/>
        <w:numPr>
          <w:ilvl w:val="0"/>
          <w:numId w:val="3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164251283" r:id="rId10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her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21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75pt;height:18pt" filled="f" o:ole="">
            <v:imagedata r:id="rId106" o:title=""/>
          </v:shape>
          <o:OLEObject Type="Embed" ProgID="" ShapeID="ole_rId105" DrawAspect="Content" ObjectID="_530102226" r:id="rId105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had any problems using technology?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1396874590" r:id="rId10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646023234" r:id="rId10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problems did you hav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1" o:allowincell="t" style="width:305.15pt;height:102.65pt" type="#_x0000_t75"/>
          <w:control r:id="rId111" w:name="DefaultOcxName55" w:shapeid="control_shape_1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often do you use the following in a given day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t in order 1-5, 1 being the least and 5 being the most.</w:t>
      </w:r>
    </w:p>
    <w:p>
      <w:pPr>
        <w:pStyle w:val="Normal"/>
        <w:spacing w:lineRule="auto" w:line="240"/>
        <w:rPr/>
      </w:pPr>
      <w:r>
        <w:rPr/>
        <w:t xml:space="preserve">How often do you use the following in a given day? Put in order 1-5, 1 being the least and 5 being the most. </w:t>
      </w:r>
    </w:p>
    <w:tbl>
      <w:tblPr>
        <w:tblW w:w="877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4"/>
        <w:gridCol w:w="550"/>
        <w:gridCol w:w="1097"/>
        <w:gridCol w:w="1097"/>
        <w:gridCol w:w="1097"/>
        <w:gridCol w:w="1097"/>
        <w:gridCol w:w="1097"/>
        <w:gridCol w:w="550"/>
      </w:tblGrid>
      <w:tr>
        <w:trPr>
          <w:tblHeader w:val="true"/>
        </w:trPr>
        <w:tc>
          <w:tcPr>
            <w:tcW w:w="21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Textin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368142156" r:id="rId11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578006828" r:id="rId11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495613764" r:id="rId11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793656240" r:id="rId11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211594301" r:id="rId12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66015033" r:id="rId12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688135508" r:id="rId12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556619865" r:id="rId12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368946283" r:id="rId12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521106425" r:id="rId13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Blo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541166010" r:id="rId13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086679768" r:id="rId13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569936681" r:id="rId13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443827713" r:id="rId13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281346126" r:id="rId14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Wikis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987162552" r:id="rId14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216878658" r:id="rId14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455008848" r:id="rId14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833771515" r:id="rId14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674677771" r:id="rId15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2039502166" r:id="rId15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612021067" r:id="rId15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676764074" r:id="rId15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323391866" r:id="rId15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089978676" r:id="rId16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given the choice to use technology for class work, how would you use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2" o:allowincell="t" style="width:305.15pt;height:102.65pt" type="#_x0000_t75"/>
          <w:control r:id="rId162" w:name="DefaultOcxName81" w:shapeid="control_shape_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benefit will the use of technology have for you school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3" o:allowincell="t" style="width:305.15pt;height:102.65pt" type="#_x0000_t75"/>
          <w:control r:id="rId163" w:name="DefaultOcxName82" w:shapeid="control_shape_3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know how to tell if a website is accurate?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770765509" r:id="rId16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5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1790971156" r:id="rId16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can you tell if the website is accurate? 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n't know how then why don't you kn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4" o:allowincell="t" style="width:305.15pt;height:102.65pt" type="#_x0000_t75"/>
          <w:control r:id="rId168" w:name="DefaultOcxName85" w:shapeid="control_shape_4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control" Target="activeX/activeX1.xml"/><Relationship Id="rId93" Type="http://schemas.openxmlformats.org/officeDocument/2006/relationships/oleObject" Target="embeddings/oleObject46.bin"/><Relationship Id="rId94" Type="http://schemas.openxmlformats.org/officeDocument/2006/relationships/image" Target="media/image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control" Target="activeX/activeX2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control" Target="activeX/activeX3.xml"/><Relationship Id="rId163" Type="http://schemas.openxmlformats.org/officeDocument/2006/relationships/control" Target="activeX/activeX4.xml"/><Relationship Id="rId164" Type="http://schemas.openxmlformats.org/officeDocument/2006/relationships/oleObject" Target="embeddings/oleObject80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2.wmf"/><Relationship Id="rId168" Type="http://schemas.openxmlformats.org/officeDocument/2006/relationships/control" Target="activeX/activeX5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<Relationship Id="rId17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20:00Z</dcterms:created>
  <dc:creator>Scrabulous</dc:creator>
  <dc:description/>
  <dc:language>en-US</dc:language>
  <cp:lastModifiedBy>Scrabulous</cp:lastModifiedBy>
  <dcterms:modified xsi:type="dcterms:W3CDTF">2010-02-14T17:29:00Z</dcterms:modified>
  <cp:revision>1</cp:revision>
  <dc:subject/>
  <dc:title/>
</cp:coreProperties>
</file>