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How Tech Savvy Are You</w:t>
      </w:r>
    </w:p>
    <w:p>
      <w:pPr>
        <w:pStyle w:val="Normal"/>
        <w:spacing w:lineRule="auto" w:line="240" w:before="0" w:after="0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This is to get a better understanding about your knowledge with technology. This includes computer use, texting, blogs, etc. There are no right or wrong answers and only I will see this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286760965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do you feel about your technology understanding?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632584915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xtremely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56172212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Aboe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32745236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39377163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Knowledgeabl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4021649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Little/No Knowledg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own a computer at home?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67456501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58720441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any hours a day are you doing the following on a computer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n't have to give exact times.</w:t>
      </w:r>
    </w:p>
    <w:p>
      <w:pPr>
        <w:pStyle w:val="Normal"/>
        <w:spacing w:lineRule="auto" w:line="240"/>
        <w:rPr/>
      </w:pPr>
      <w:r>
        <w:rPr/>
        <w:t xml:space="preserve">How many hours a day are you doing the following on a computer? You don't have to give exact times. </w:t>
      </w:r>
    </w:p>
    <w:tbl>
      <w:tblPr>
        <w:tblW w:w="95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7"/>
        <w:gridCol w:w="594"/>
        <w:gridCol w:w="1188"/>
        <w:gridCol w:w="1189"/>
        <w:gridCol w:w="1189"/>
        <w:gridCol w:w="1189"/>
        <w:gridCol w:w="1189"/>
        <w:gridCol w:w="595"/>
      </w:tblGrid>
      <w:tr>
        <w:trPr>
          <w:tblHeader w:val="true"/>
        </w:trPr>
        <w:tc>
          <w:tcPr>
            <w:tcW w:w="237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3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8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+ Hours</w:t>
            </w:r>
          </w:p>
        </w:tc>
        <w:tc>
          <w:tcPr>
            <w:tcW w:w="595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Play games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89317041" r:id="rId1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13432808" r:id="rId2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82206489" r:id="rId2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2050949493" r:id="rId2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446925618" r:id="rId2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Do school work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239824874" r:id="rId2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158834539" r:id="rId3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317089550" r:id="rId3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44144760" r:id="rId3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97260101" r:id="rId3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24688080" r:id="rId3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323007486" r:id="rId4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5898045" r:id="rId4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489762225" r:id="rId4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630788980" r:id="rId4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726824279" r:id="rId4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5088531" r:id="rId5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884270168" r:id="rId5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968147535" r:id="rId5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607785921" r:id="rId5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Chat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762896829" r:id="rId5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2111008742" r:id="rId6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919448383" r:id="rId6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852766097" r:id="rId6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092183079" r:id="rId6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Search information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55459643" r:id="rId6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656045658" r:id="rId7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601982275" r:id="rId7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278150979" r:id="rId7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903861976" r:id="rId7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Listen to music/Watch TV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42103976" r:id="rId7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70330630" r:id="rId8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544808258" r:id="rId8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604660876" r:id="rId8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683930333" r:id="rId8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given a choice would you rather use technology in the classroom or not?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65531125" r:id="rId8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969167912" r:id="rId9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 would you or wouldn't you want to use technology in the classroom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5.15pt;height:102.65pt" type="#_x0000_t75"/>
          <w:control r:id="rId92" w:name="DefaultOcxName45" w:shapeid="control_shape_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used any of the following?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check all that apply and include anything missing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1458052197" r:id="rId9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mail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74497054" r:id="rId9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Facebook/Myspace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1710579928" r:id="rId9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Blog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1713643878" r:id="rId9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Wiki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79325013" r:id="rId10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Texting</w:t>
      </w:r>
    </w:p>
    <w:p>
      <w:pPr>
        <w:pStyle w:val="Normal"/>
        <w:numPr>
          <w:ilvl w:val="0"/>
          <w:numId w:val="3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1123376713" r:id="rId10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her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21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75pt;height:18pt" filled="f" o:ole="">
            <v:imagedata r:id="rId106" o:title=""/>
          </v:shape>
          <o:OLEObject Type="Embed" ProgID="" ShapeID="ole_rId105" DrawAspect="Content" ObjectID="_1558074697" r:id="rId105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had any problems using technology?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1398593888" r:id="rId10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347911858" r:id="rId10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problems did you hav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1" o:allowincell="t" style="width:305.15pt;height:102.65pt" type="#_x0000_t75"/>
          <w:control r:id="rId111" w:name="DefaultOcxName55" w:shapeid="control_shape_1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often do you use the following in a given day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in order 1-5, 1 being the least and 5 being the most.</w:t>
      </w:r>
    </w:p>
    <w:p>
      <w:pPr>
        <w:pStyle w:val="Normal"/>
        <w:spacing w:lineRule="auto" w:line="240"/>
        <w:rPr/>
      </w:pPr>
      <w:r>
        <w:rPr/>
        <w:t xml:space="preserve">How often do you use the following in a given day? Put in order 1-5, 1 being the least and 5 being the most. </w:t>
      </w:r>
    </w:p>
    <w:tbl>
      <w:tblPr>
        <w:tblW w:w="877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4"/>
        <w:gridCol w:w="550"/>
        <w:gridCol w:w="1097"/>
        <w:gridCol w:w="1097"/>
        <w:gridCol w:w="1097"/>
        <w:gridCol w:w="1097"/>
        <w:gridCol w:w="1097"/>
        <w:gridCol w:w="550"/>
      </w:tblGrid>
      <w:tr>
        <w:trPr>
          <w:tblHeader w:val="true"/>
        </w:trPr>
        <w:tc>
          <w:tcPr>
            <w:tcW w:w="21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Textin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414841363" r:id="rId11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567929125" r:id="rId11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837146651" r:id="rId11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485019285" r:id="rId11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409133090" r:id="rId12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976331814" r:id="rId12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798872940" r:id="rId12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783672689" r:id="rId12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36021172" r:id="rId12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664849856" r:id="rId13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Blo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072630650" r:id="rId13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848669246" r:id="rId13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199198890" r:id="rId13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366771755" r:id="rId13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016218140" r:id="rId14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Wikis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2017222006" r:id="rId14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72617140" r:id="rId14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737897392" r:id="rId14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264930851" r:id="rId14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498322786" r:id="rId15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82397063" r:id="rId15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853521450" r:id="rId15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461568595" r:id="rId15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2000642679" r:id="rId15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80487318" r:id="rId16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given the choice to use technology for class work, how would you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2" o:allowincell="t" style="width:305.15pt;height:102.65pt" type="#_x0000_t75"/>
          <w:control r:id="rId162" w:name="DefaultOcxName81" w:shapeid="control_shape_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benefit will the use of technology have for you school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3" o:allowincell="t" style="width:305.15pt;height:102.65pt" type="#_x0000_t75"/>
          <w:control r:id="rId163" w:name="DefaultOcxName82" w:shapeid="control_shape_3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know how to tell if a website is accurate?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267718155" r:id="rId16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5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2126708324" r:id="rId16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can you tell if the website is accurate?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know how then why don't you k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4" o:allowincell="t" style="width:305.15pt;height:102.65pt" type="#_x0000_t75"/>
          <w:control r:id="rId168" w:name="DefaultOcxName85" w:shapeid="control_shape_4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control" Target="activeX/activeX1.xml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control" Target="activeX/activeX2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control" Target="activeX/activeX3.xml"/><Relationship Id="rId163" Type="http://schemas.openxmlformats.org/officeDocument/2006/relationships/control" Target="activeX/activeX4.xml"/><Relationship Id="rId164" Type="http://schemas.openxmlformats.org/officeDocument/2006/relationships/oleObject" Target="embeddings/oleObject80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2.wmf"/><Relationship Id="rId168" Type="http://schemas.openxmlformats.org/officeDocument/2006/relationships/control" Target="activeX/activeX5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<Relationship Id="rId1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20:00Z</dcterms:created>
  <dc:creator>Scrabulous</dc:creator>
  <dc:description/>
  <dc:language>en-US</dc:language>
  <cp:lastModifiedBy>Scrabulous</cp:lastModifiedBy>
  <dcterms:modified xsi:type="dcterms:W3CDTF">2010-02-14T17:29:00Z</dcterms:modified>
  <cp:revision>1</cp:revision>
  <dc:subject/>
  <dc:title/>
</cp:coreProperties>
</file>