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w Tech Savvy Are You</w:t>
      </w:r>
    </w:p>
    <w:p>
      <w:pPr>
        <w:pStyle w:val="Normal"/>
        <w:spacing w:lineRule="auto" w:line="240" w:before="0" w:after="0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his is to get a better understanding about your knowledge with technology. This includes computer use, texting, blogs, etc. There are no right or wrong answers and only I will see this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975800529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do you feel about your technology understanding?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39587103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xtremely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62046830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Aboe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743700408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19388939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Knowledgeabl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1883806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Little/No Knowledg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own a computer at home?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4186366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77895657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any hours a day are you doing the following on a computer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n't have to give exact times.</w:t>
      </w:r>
    </w:p>
    <w:p>
      <w:pPr>
        <w:pStyle w:val="Normal"/>
        <w:spacing w:lineRule="auto" w:line="240"/>
        <w:rPr/>
      </w:pPr>
      <w:r>
        <w:rPr/>
        <w:t xml:space="preserve">How many hours a day are you doing the following on a computer? You don't have to give exact times. </w:t>
      </w:r>
    </w:p>
    <w:tbl>
      <w:tblPr>
        <w:tblW w:w="95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7"/>
        <w:gridCol w:w="594"/>
        <w:gridCol w:w="1188"/>
        <w:gridCol w:w="1189"/>
        <w:gridCol w:w="1189"/>
        <w:gridCol w:w="1189"/>
        <w:gridCol w:w="1189"/>
        <w:gridCol w:w="595"/>
      </w:tblGrid>
      <w:tr>
        <w:trPr>
          <w:tblHeader w:val="true"/>
        </w:trPr>
        <w:tc>
          <w:tcPr>
            <w:tcW w:w="237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8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+ Hours</w:t>
            </w:r>
          </w:p>
        </w:tc>
        <w:tc>
          <w:tcPr>
            <w:tcW w:w="595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Play games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68910012" r:id="rId1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537760112" r:id="rId2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085446577" r:id="rId2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466020042" r:id="rId2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308195082" r:id="rId2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Do school work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583990383" r:id="rId2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993921405" r:id="rId3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372763330" r:id="rId3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931896465" r:id="rId3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68414463" r:id="rId3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59661800" r:id="rId3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942726571" r:id="rId4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486058605" r:id="rId4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832152313" r:id="rId4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39680651" r:id="rId4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954470083" r:id="rId4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45826967" r:id="rId5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248947281" r:id="rId5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282316145" r:id="rId5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681926720" r:id="rId5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Chat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390337658" r:id="rId5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88669411" r:id="rId6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2042224518" r:id="rId6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135092457" r:id="rId6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232882163" r:id="rId6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Search information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359911683" r:id="rId6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582534799" r:id="rId7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075967861" r:id="rId7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002106299" r:id="rId7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033169081" r:id="rId7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Listen to music/Watch TV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537361638" r:id="rId7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686269132" r:id="rId8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2120038102" r:id="rId8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789424393" r:id="rId8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395991983" r:id="rId8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given a choice would you rather use technology in the classroom or not?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509754810" r:id="rId8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390572861" r:id="rId9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would you or wouldn't you want to use technology in the classroom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5.15pt;height:102.65pt" type="#_x0000_t75"/>
          <w:control r:id="rId92" w:name="DefaultOcxName45" w:shapeid="control_shape_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used any of the following?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check all that apply and include anything missing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262387817" r:id="rId9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mail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1313541494" r:id="rId9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Facebook/Myspace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1055430080" r:id="rId9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Blog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999802675" r:id="rId9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Wiki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71684853" r:id="rId10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Texting</w:t>
      </w:r>
    </w:p>
    <w:p>
      <w:pPr>
        <w:pStyle w:val="Normal"/>
        <w:numPr>
          <w:ilvl w:val="0"/>
          <w:numId w:val="3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1809445686" r:id="rId10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her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21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75pt;height:18pt" filled="f" o:ole="">
            <v:imagedata r:id="rId106" o:title=""/>
          </v:shape>
          <o:OLEObject Type="Embed" ProgID="" ShapeID="ole_rId105" DrawAspect="Content" ObjectID="_752884421" r:id="rId105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had any problems using technology?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1970343663" r:id="rId10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765586397" r:id="rId10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problems did you hav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1" o:allowincell="t" style="width:305.15pt;height:102.65pt" type="#_x0000_t75"/>
          <w:control r:id="rId111" w:name="DefaultOcxName55" w:shapeid="control_shape_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often do you use the following in a given day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in order 1-5, 1 being the least and 5 being the most.</w:t>
      </w:r>
    </w:p>
    <w:p>
      <w:pPr>
        <w:pStyle w:val="Normal"/>
        <w:spacing w:lineRule="auto" w:line="240"/>
        <w:rPr/>
      </w:pPr>
      <w:r>
        <w:rPr/>
        <w:t xml:space="preserve">How often do you use the following in a given day? Put in order 1-5, 1 being the least and 5 being the most. </w:t>
      </w:r>
    </w:p>
    <w:tbl>
      <w:tblPr>
        <w:tblW w:w="877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4"/>
        <w:gridCol w:w="550"/>
        <w:gridCol w:w="1097"/>
        <w:gridCol w:w="1097"/>
        <w:gridCol w:w="1097"/>
        <w:gridCol w:w="1097"/>
        <w:gridCol w:w="1097"/>
        <w:gridCol w:w="550"/>
      </w:tblGrid>
      <w:tr>
        <w:trPr>
          <w:tblHeader w:val="true"/>
        </w:trPr>
        <w:tc>
          <w:tcPr>
            <w:tcW w:w="21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Textin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518951152" r:id="rId11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537822880" r:id="rId11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815043639" r:id="rId11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486281099" r:id="rId11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673658901" r:id="rId12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944251975" r:id="rId12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715728534" r:id="rId12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880327560" r:id="rId12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550965825" r:id="rId12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424461538" r:id="rId13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Blo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396456271" r:id="rId13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688827180" r:id="rId13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1434571545" r:id="rId13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376131960" r:id="rId13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706113056" r:id="rId14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Wikis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307426573" r:id="rId14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2096039995" r:id="rId14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49353002" r:id="rId14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568098076" r:id="rId14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1414761362" r:id="rId15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1969764" r:id="rId15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373962136" r:id="rId15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263148478" r:id="rId15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591844922" r:id="rId15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080679053" r:id="rId16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given the choice to use technology for class work, how would you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2" o:allowincell="t" style="width:305.15pt;height:102.65pt" type="#_x0000_t75"/>
          <w:control r:id="rId162" w:name="DefaultOcxName81" w:shapeid="control_shape_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benefit will the use of technology have for you school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3" o:allowincell="t" style="width:305.15pt;height:102.65pt" type="#_x0000_t75"/>
          <w:control r:id="rId163" w:name="DefaultOcxName82" w:shapeid="control_shape_3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know how to tell if a website is accurate?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1595827283" r:id="rId16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5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524193064" r:id="rId16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can you tell if the website is accurate?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know how then why don't you k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4" o:allowincell="t" style="width:305.15pt;height:102.65pt" type="#_x0000_t75"/>
          <w:control r:id="rId168" w:name="DefaultOcxName85" w:shapeid="control_shape_4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control" Target="activeX/activeX1.xml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control" Target="activeX/activeX2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control" Target="activeX/activeX3.xml"/><Relationship Id="rId163" Type="http://schemas.openxmlformats.org/officeDocument/2006/relationships/control" Target="activeX/activeX4.xml"/><Relationship Id="rId164" Type="http://schemas.openxmlformats.org/officeDocument/2006/relationships/oleObject" Target="embeddings/oleObject80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2.wmf"/><Relationship Id="rId168" Type="http://schemas.openxmlformats.org/officeDocument/2006/relationships/control" Target="activeX/activeX5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<Relationship Id="rId1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20:00Z</dcterms:created>
  <dc:creator>Scrabulous</dc:creator>
  <dc:description/>
  <dc:language>en-US</dc:language>
  <cp:lastModifiedBy>Scrabulous</cp:lastModifiedBy>
  <dcterms:modified xsi:type="dcterms:W3CDTF">2010-02-14T17:29:00Z</dcterms:modified>
  <cp:revision>1</cp:revision>
  <dc:subject/>
  <dc:title/>
</cp:coreProperties>
</file>