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</w:rPr>
        <w:t>How Tech Savvy Are You</w:t>
      </w:r>
    </w:p>
    <w:p>
      <w:pPr>
        <w:pStyle w:val="Normal"/>
        <w:spacing w:lineRule="auto" w:line="240" w:before="0" w:after="0"/>
        <w:rPr>
          <w:rFonts w:ascii="inherit;Times New Roman" w:hAnsi="inherit;Times New Roman" w:eastAsia="Times New Roman" w:cs="inherit;Times New Roman"/>
          <w:sz w:val="24"/>
          <w:szCs w:val="24"/>
        </w:rPr>
      </w:pPr>
      <w:r>
        <w:rPr>
          <w:rFonts w:eastAsia="Times New Roman" w:cs="inherit;Times New Roman" w:ascii="inherit;Times New Roman" w:hAnsi="inherit;Times New Roman"/>
          <w:sz w:val="24"/>
          <w:szCs w:val="24"/>
        </w:rPr>
        <w:t>This is to get a better understanding about your knowledge with technology. This includes computer use, texting, blogs, etc. There are no right or wrong answers and only I will see this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ame: </w:t>
      </w:r>
      <w:r>
        <w:rPr/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951213483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do you feel about your technology understanding? 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01252462" r:id="rId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Extremely 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996941403" r:id="rId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Slightly Aboe 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330557421" r:id="rId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Knowledgeable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540875787" r:id="rId1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Slightly Knowledgeable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9097257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Little/No Knowledge</w:t>
      </w:r>
    </w:p>
    <w:p>
      <w:pPr>
        <w:pStyle w:val="Normal"/>
        <w:numPr>
          <w:ilvl w:val="0"/>
          <w:numId w:val="6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own a computer at home?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540365444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2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858575018" r:id="rId1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numPr>
          <w:ilvl w:val="0"/>
          <w:numId w:val="2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many hours a day are you doing the following on a computer?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don't have to give exact times.</w:t>
      </w:r>
    </w:p>
    <w:p>
      <w:pPr>
        <w:pStyle w:val="Normal"/>
        <w:spacing w:lineRule="auto" w:line="240"/>
        <w:rPr/>
      </w:pPr>
      <w:r>
        <w:rPr/>
        <w:t xml:space="preserve">How many hours a day are you doing the following on a computer? You don't have to give exact times. </w:t>
      </w:r>
    </w:p>
    <w:tbl>
      <w:tblPr>
        <w:tblW w:w="951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77"/>
        <w:gridCol w:w="594"/>
        <w:gridCol w:w="1188"/>
        <w:gridCol w:w="1189"/>
        <w:gridCol w:w="1189"/>
        <w:gridCol w:w="1189"/>
        <w:gridCol w:w="1189"/>
        <w:gridCol w:w="595"/>
      </w:tblGrid>
      <w:tr>
        <w:trPr>
          <w:tblHeader w:val="true"/>
        </w:trPr>
        <w:tc>
          <w:tcPr>
            <w:tcW w:w="237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3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5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-8 Hours</w:t>
            </w:r>
          </w:p>
        </w:tc>
        <w:tc>
          <w:tcPr>
            <w:tcW w:w="1189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+ Hours</w:t>
            </w:r>
          </w:p>
        </w:tc>
        <w:tc>
          <w:tcPr>
            <w:tcW w:w="595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Play games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927817178" r:id="rId1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74947155" r:id="rId2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065405757" r:id="rId2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82426090" r:id="rId2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623096385" r:id="rId2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Do school work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123509259" r:id="rId2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59910255" r:id="rId3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58286260" r:id="rId3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020497089" r:id="rId3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635789086" r:id="rId3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Email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935695175" r:id="rId3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961728788" r:id="rId4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437504765" r:id="rId4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575609628" r:id="rId4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882165324" r:id="rId4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Facebook/Myspace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936666930" r:id="rId4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283348729" r:id="rId5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397968298" r:id="rId5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652126633" r:id="rId5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402001137" r:id="rId5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Chat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882014440" r:id="rId5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478724918" r:id="rId6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978189128" r:id="rId6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655765052" r:id="rId6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563722666" r:id="rId6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Search information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193710453" r:id="rId6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601199504" r:id="rId7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984593014" r:id="rId7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380444484" r:id="rId7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446043649" r:id="rId7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Listen to music/Watch TV</w:t>
            </w:r>
          </w:p>
        </w:tc>
        <w:tc>
          <w:tcPr>
            <w:tcW w:w="594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64573301" r:id="rId78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282079690" r:id="rId80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057097373" r:id="rId82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033565809" r:id="rId84"/>
              </w:object>
            </w:r>
          </w:p>
        </w:tc>
        <w:tc>
          <w:tcPr>
            <w:tcW w:w="1189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993004905" r:id="rId86"/>
              </w:object>
            </w:r>
          </w:p>
        </w:tc>
        <w:tc>
          <w:tcPr>
            <w:tcW w:w="595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given a choice would you rather use technology in the classroom or not?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511166718" r:id="rId88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8"/>
        </w:numPr>
        <w:spacing w:lineRule="atLeast" w:line="312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413111102" r:id="rId9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y would you or wouldn't you want to use technology in the classroom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5.15pt;height:102.65pt" type="#_x0000_t75"/>
          <w:control r:id="rId92" w:name="DefaultOcxName45" w:shapeid="control_shape_0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you used any of the following? 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check all that apply and include anything missing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25pt;height:18pt" filled="f" o:ole="">
            <v:imagedata r:id="rId94" o:title=""/>
          </v:shape>
          <o:OLEObject Type="Embed" ProgID="" ShapeID="ole_rId93" DrawAspect="Content" ObjectID="_1095227748" r:id="rId9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Email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.25pt;height:18pt" filled="f" o:ole="">
            <v:imagedata r:id="rId96" o:title=""/>
          </v:shape>
          <o:OLEObject Type="Embed" ProgID="" ShapeID="ole_rId95" DrawAspect="Content" ObjectID="_386447266" r:id="rId9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Facebook/Myspace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.25pt;height:18pt" filled="f" o:ole="">
            <v:imagedata r:id="rId98" o:title=""/>
          </v:shape>
          <o:OLEObject Type="Embed" ProgID="" ShapeID="ole_rId97" DrawAspect="Content" ObjectID="_1657322783" r:id="rId9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Blogs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.25pt;height:18pt" filled="f" o:ole="">
            <v:imagedata r:id="rId100" o:title=""/>
          </v:shape>
          <o:OLEObject Type="Embed" ProgID="" ShapeID="ole_rId99" DrawAspect="Content" ObjectID="_834406136" r:id="rId9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Wikis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.25pt;height:18pt" filled="f" o:ole="">
            <v:imagedata r:id="rId102" o:title=""/>
          </v:shape>
          <o:OLEObject Type="Embed" ProgID="" ShapeID="ole_rId101" DrawAspect="Content" ObjectID="_1662415133" r:id="rId10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Texting</w:t>
      </w:r>
    </w:p>
    <w:p>
      <w:pPr>
        <w:pStyle w:val="Normal"/>
        <w:numPr>
          <w:ilvl w:val="0"/>
          <w:numId w:val="3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8pt" filled="f" o:ole="">
            <v:imagedata r:id="rId104" o:title=""/>
          </v:shape>
          <o:OLEObject Type="Embed" ProgID="" ShapeID="ole_rId103" DrawAspect="Content" ObjectID="_384817183" r:id="rId10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ther: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1215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0.75pt;height:18pt" filled="f" o:ole="">
            <v:imagedata r:id="rId106" o:title=""/>
          </v:shape>
          <o:OLEObject Type="Embed" ProgID="" ShapeID="ole_rId105" DrawAspect="Content" ObjectID="_1165184199" r:id="rId105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ve you had any problems using technology? 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.25pt;height:18pt" filled="f" o:ole="">
            <v:imagedata r:id="rId108" o:title=""/>
          </v:shape>
          <o:OLEObject Type="Embed" ProgID="" ShapeID="ole_rId107" DrawAspect="Content" ObjectID="_756012281" r:id="rId107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.25pt;height:18pt" filled="f" o:ole="">
            <v:imagedata r:id="rId110" o:title=""/>
          </v:shape>
          <o:OLEObject Type="Embed" ProgID="" ShapeID="ole_rId109" DrawAspect="Content" ObjectID="_153255153" r:id="rId10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numPr>
          <w:ilvl w:val="0"/>
          <w:numId w:val="7"/>
        </w:numPr>
        <w:spacing w:lineRule="atLeast" w:line="312"/>
        <w:ind w:left="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problems did you have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1" o:allowincell="t" style="width:305.15pt;height:102.65pt" type="#_x0000_t75"/>
          <w:control r:id="rId111" w:name="DefaultOcxName55" w:shapeid="control_shape_1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 often do you use the following in a given day?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ut in order 1-5, 1 being the least and 5 being the most.</w:t>
      </w:r>
    </w:p>
    <w:p>
      <w:pPr>
        <w:pStyle w:val="Normal"/>
        <w:spacing w:lineRule="auto" w:line="240"/>
        <w:rPr/>
      </w:pPr>
      <w:r>
        <w:rPr/>
        <w:t xml:space="preserve">How often do you use the following in a given day? Put in order 1-5, 1 being the least and 5 being the most. </w:t>
      </w:r>
    </w:p>
    <w:tbl>
      <w:tblPr>
        <w:tblW w:w="8779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94"/>
        <w:gridCol w:w="550"/>
        <w:gridCol w:w="1097"/>
        <w:gridCol w:w="1097"/>
        <w:gridCol w:w="1097"/>
        <w:gridCol w:w="1097"/>
        <w:gridCol w:w="1097"/>
        <w:gridCol w:w="550"/>
      </w:tblGrid>
      <w:tr>
        <w:trPr>
          <w:tblHeader w:val="true"/>
        </w:trPr>
        <w:tc>
          <w:tcPr>
            <w:tcW w:w="2194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bottom w:val="single" w:sz="6" w:space="0" w:color="D3D8D3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Texting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383225159" r:id="rId11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416126472" r:id="rId11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502046308" r:id="rId11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73328151" r:id="rId11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076887434" r:id="rId12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Email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351302289" r:id="rId12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594055779" r:id="rId12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233935739" r:id="rId12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776045456" r:id="rId12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94521408" r:id="rId13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Blog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744161745" r:id="rId13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555502950" r:id="rId13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246260488" r:id="rId13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230186197" r:id="rId13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624985939" r:id="rId14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Wikis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375016551" r:id="rId14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266310842" r:id="rId14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623188254" r:id="rId14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297983215" r:id="rId14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934064062" r:id="rId15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FFFFF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  <w:tr>
        <w:trPr/>
        <w:tc>
          <w:tcPr>
            <w:tcW w:w="2194" w:type="dxa"/>
            <w:tcBorders>
              <w:bottom w:val="single" w:sz="6" w:space="0" w:color="C0C0C0"/>
            </w:tcBorders>
            <w:shd w:fill="F2F2F2" w:val="clear"/>
            <w:tcMar>
              <w:top w:w="0" w:type="dxa"/>
              <w:left w:w="0" w:type="dxa"/>
              <w:bottom w:w="0" w:type="dxa"/>
              <w:right w:w="24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t>Facebook/Myspace</w: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250545859" r:id="rId152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684134256" r:id="rId154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255844653" r:id="rId156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180101740" r:id="rId158"/>
              </w:object>
            </w:r>
          </w:p>
        </w:tc>
        <w:tc>
          <w:tcPr>
            <w:tcW w:w="1097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450997060" r:id="rId160"/>
              </w:object>
            </w:r>
          </w:p>
        </w:tc>
        <w:tc>
          <w:tcPr>
            <w:tcW w:w="550" w:type="dxa"/>
            <w:tcBorders>
              <w:bottom w:val="single" w:sz="6" w:space="0" w:color="C0C0C0"/>
            </w:tcBorders>
            <w:shd w:fill="F2F2F2" w:val="clear"/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given the choice to use technology for class work, how would you use it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2" o:allowincell="t" style="width:305.15pt;height:102.65pt" type="#_x0000_t75"/>
          <w:control r:id="rId162" w:name="DefaultOcxName81" w:shapeid="control_shape_2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benefit will the use of technology have for you schoolwork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3" o:allowincell="t" style="width:305.15pt;height:102.65pt" type="#_x0000_t75"/>
          <w:control r:id="rId163" w:name="DefaultOcxName82" w:shapeid="control_shape_3"/>
        </w:objec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you know how to tell if a website is accurate?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.25pt;height:18pt" filled="f" o:ole="">
            <v:imagedata r:id="rId165" o:title=""/>
          </v:shape>
          <o:OLEObject Type="Embed" ProgID="" ShapeID="ole_rId164" DrawAspect="Content" ObjectID="_403415881" r:id="rId16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Yes</w:t>
      </w:r>
    </w:p>
    <w:p>
      <w:pPr>
        <w:pStyle w:val="Normal"/>
        <w:numPr>
          <w:ilvl w:val="0"/>
          <w:numId w:val="5"/>
        </w:numPr>
        <w:spacing w:lineRule="atLeast" w:line="312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object w:dxaOrig="40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.25pt;height:18pt" filled="f" o:ole="">
            <v:imagedata r:id="rId167" o:title=""/>
          </v:shape>
          <o:OLEObject Type="Embed" ProgID="" ShapeID="ole_rId166" DrawAspect="Content" ObjectID="_1572237938" r:id="rId166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>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can you tell if the website is accurate? </w:t>
      </w:r>
    </w:p>
    <w:p>
      <w:pPr>
        <w:pStyle w:val="Normal"/>
        <w:spacing w:lineRule="auto" w:line="240"/>
        <w:ind w:left="7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don't know how then why don't you know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>
          <v:shape id="control_shape_4" o:allowincell="t" style="width:305.15pt;height:102.65pt" type="#_x0000_t75"/>
          <w:control r:id="rId168" w:name="DefaultOcxName85" w:shapeid="control_shape_4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pacing w:before="0" w:after="200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control" Target="activeX/activeX1.xml"/><Relationship Id="rId93" Type="http://schemas.openxmlformats.org/officeDocument/2006/relationships/oleObject" Target="embeddings/oleObject46.bin"/><Relationship Id="rId94" Type="http://schemas.openxmlformats.org/officeDocument/2006/relationships/image" Target="media/image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control" Target="activeX/activeX2.xml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control" Target="activeX/activeX3.xml"/><Relationship Id="rId163" Type="http://schemas.openxmlformats.org/officeDocument/2006/relationships/control" Target="activeX/activeX4.xml"/><Relationship Id="rId164" Type="http://schemas.openxmlformats.org/officeDocument/2006/relationships/oleObject" Target="embeddings/oleObject80.bin"/><Relationship Id="rId165" Type="http://schemas.openxmlformats.org/officeDocument/2006/relationships/image" Target="media/image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2.wmf"/><Relationship Id="rId168" Type="http://schemas.openxmlformats.org/officeDocument/2006/relationships/control" Target="activeX/activeX5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<Relationship Id="rId17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7:20:00Z</dcterms:created>
  <dc:creator>Scrabulous</dc:creator>
  <dc:description/>
  <dc:language>en-US</dc:language>
  <cp:lastModifiedBy>Scrabulous</cp:lastModifiedBy>
  <dcterms:modified xsi:type="dcterms:W3CDTF">2010-02-14T17:29:00Z</dcterms:modified>
  <cp:revision>1</cp:revision>
  <dc:subject/>
  <dc:title/>
</cp:coreProperties>
</file>