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tudent Technology Survey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bout how many hours do you spend a day watching tv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ne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1-2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3-5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6-8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bout how many hours a day do you spend on the internet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ne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1-2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3-5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6-8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o you own a cell phone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Ye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are the primary uses of your cell phone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alls only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exting only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Texting and calling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exting, Calls, Games and Musi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If you leave your cell phone at home, do you feel..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 different than if I had it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ompletely lost and can’t focu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Frustrates you, but you can deal with it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Just aggravate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For educational purposes, which technology do you find is most helpful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Google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nline encyclopedia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elevision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ther ___________________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often do you feel technology is used at school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ever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ce or twice a month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ce a week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ultiple times a week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o you feel as though technology should be used more often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Ye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o you think it would help keep you motivated and interested in your school work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Yes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No 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 different than if we didn’t have technology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hich technology is most appealing to you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Power-point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ovie clip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Interactive website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line homework</w:t>
      </w:r>
    </w:p>
    <w:sectPr>
      <w:type w:val="nextPage"/>
      <w:pgSz w:w="12240" w:h="15840"/>
      <w:pgMar w:left="9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22:00Z</dcterms:created>
  <dc:creator>bps</dc:creator>
  <dc:description/>
  <cp:keywords/>
  <dc:language>en-US</dc:language>
  <cp:lastModifiedBy>bps</cp:lastModifiedBy>
  <dcterms:modified xsi:type="dcterms:W3CDTF">2010-03-01T22:30:00Z</dcterms:modified>
  <cp:revision>1</cp:revision>
  <dc:subject/>
  <dc:title>Student Technology Survey</dc:title>
</cp:coreProperties>
</file>