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Surv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hours do you spend playing video games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 than one hou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2-5 hou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5 hou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video game system do you use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box 360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i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station 3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own a cell phone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 do you use your cell phone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 than one hou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2-5 hou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5 hou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text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reall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tly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’t sto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think you could go a week without technology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 do you watch television per day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 than one hou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2-5 hour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5 hou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on a social network (i.e. Facebook or Myspace)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be more interested in school if it used more technology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ely – it would make it so much bette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at all keep them separated!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what depends on how it is used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think your teacher should use technology more often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ely – it would make it so much better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at all keep them separated!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what depends on how it is used?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amir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" w:cs="Courier New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1:00Z</dcterms:created>
  <dc:creator>Hannya Ramirez</dc:creator>
  <dc:description/>
  <dc:language>en-US</dc:language>
  <cp:lastModifiedBy>Hannya Ramirez</cp:lastModifiedBy>
  <dcterms:modified xsi:type="dcterms:W3CDTF">2010-02-09T04:18:00Z</dcterms:modified>
  <cp:revision>1</cp:revision>
  <dc:subject/>
  <dc:title>Student Survey</dc:title>
</cp:coreProperties>
</file>