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2531656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5683206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40493319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76921903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79311659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9367679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92657561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35645909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80896590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034290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55171105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24906014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90322374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03788747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71775519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17511613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7109789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57000248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31452813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5008109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498887903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