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This weeks reading assignments offered a historic overview of the evolution of theoretical research into how humans think and learn, what stimulates human behavior and how education supported this research, as well as  provided and in depth account how the revolution in the study of the mind has impacted  education in the areas of the designs of curriculum, teaching and assessment, and the shift in the focus of what a learning environment needs to consist of to teach today’s learners.  This evolutionary process has turned earning into a  a “science” of study rather than a discipline of philosophical or theological stu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Because researchers are attempting to spend more time in the classroom and collaborating with teachers, they are yielding new knowledge about teaching and learning as it takes place in a variety of settings.   As the “science of learning” develops, the  outdated methods of teaching just simple reading, writing and calculations are  found to not  be a sufficient means of educating students to think and read critically, to express themselves clearly and persuasively, or to solve complex problems in math and science.   In addition, new knowledge and information are growing at a far more rapid rate than in any time in human history.  Because of this, the goal if education would better be conceived as helping students develop the intellectual tools and learning strategies to acquire knowledge and to think productively about core studies, the social phenomena and the ar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Learning today  needs to allow students to develop a deeper understanding of important subject matter.  This can be accomplished by making the information meaningful and showing the learner or better yet, having the learner discover for themselves or through collaboration,  the connection their new learning has to other aspects of their lives or their education.  Gone are the days of memorizing facts only to spit them out for a test and then have the information be forgotten.  Information needs to be retained and utilized in order for it to hold value in a learner’s life and to be transferred to new problems and setting.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Educators must also take into consideration their students cultural, social and preconceived notions of the world that they bring with them into the classroom and use that information as a building block in which to develop curriculum, as well as use it as an assessment t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In light of this new learning science, the readings give careful attention to the design of the learning environment.  Four basic environments are described as being important components that when properly integrated into the classroom, provide an optimal learning situation for most students, most of the time.  They include: the Learning- Centered Environment, the Knowledge-Centered Environment, the Assessment-Centered Environment and the Community -Centered Environmen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riefly, the learning-centered environment includes teachers who are aware that learners construct their own meanings, beginning with their beliefs, understandings and cultural practices they bring to the classroom.  The teacher construct a bridge between  the learner and the subject matter.  They use the students previous learner as a foundation on which to buil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he knowledge-based environment takes seriously the need for students to become knowledgeable by learning in ways that lead to understanding and subsequent transfer..  They focus on the kind of information and activities that help students  develop an understanding of disciplines..  They also include emphasis on sense- making, on helping students become metacognitive by expecting new information to make sense and  for asking for clarification when it doesn’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The assessment--centered environment should provide opportunities for feedback and revision and that what is assessed must be congruent with one‘s learning goals.  Opportunities for feedback should occur continuously and can be formal of inform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Lastly, the community-centered environment includes the classroom community, the school as community, and to the degree the students, teachers, and administrators feel connected to larger community of home, businesses, states, the nation, and the world.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The readings held great interest to me , as many to he theorists and theories were subjects I studied in Grad and Undergrad school.  I also felt an incredible amount of validation and admiration for Maria Montessori.  As a student of the Montessori philosophy, I saw the similarities in what she brought to education as a doctor, observation and experimentation, as well as her development of a learning environment that took the child from where they were and moved them a long in an engaging environment that was developmentally appropria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In today’s world, technology is what the chalkboards, encyclopedias, reading primers and SRA’s were to education in the past.  Whether it is incorporated successfully or not in the classroom, technology is being used by students to research topics, answer questions, as a form of creative expression, as a  social network and as a connection to the global community.  The readings stressed the importance of social scaffolding as a way to integrate and internalize information, of being able to trasfer skills from one situation to the next and to problem solve collaboratively.  Technology allows for all of these possibilities, as well as, facilitating a more complete understanding of the global community though the availability of information transmitted on the intern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According to the behaviorism, learning or motivation to learn comes from a connection between stimuli and responses.  Technology can certainly satisfy a desire of this nature instantaneously.  I seek an answer.  I check on line.  I get my answer.  I need to be social.  I go to a social website.  I read my email.  I email my friends.  I am satisfied.  Simple en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Technology is a hands on, engaging operation.  It sends messages visually, verbally, symbolically, graphically, musically and even kinesthetically.  If presented and supported appropriately, it can satisfy the learning styles of most learn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I have certainly found from experience that there are many problem solving opportunities that come up when working with technology.  Students minds today are so in sync with these devices.  This is the culture, the social environment, and the tools that are being used by today’s learners.   We already know the impact that technology has had on today’s youth.  It is now the time for education to catch up and use the tools to help children, not to sound cliché’ to become the master’s of their own destinies.  A destiny that will be shaped by the internet, the global community it creates and the amazing transmission of information that it carr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