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y insightful comments.You bring up the purposeful use of technology for individuals who's lives improve with the aid of the many devices and technologies available for those who need them.  I hope technological breakthroughs continue so that more and more abilities will be met.  There was something on the television the other night about the use of technological devices aiding paraplegics to walk.  The individual presented "was walking" using his upper body strength and the use of devices that moved his legs in collaboration with his intent.  Very c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1:04:00Z</dcterms:created>
  <dc:creator>KIDS1</dc:creator>
  <dc:description/>
  <dc:language>en-US</dc:language>
  <cp:lastModifiedBy>KIDS1</cp:lastModifiedBy>
  <dcterms:modified xsi:type="dcterms:W3CDTF">2010-02-05T21:05:00Z</dcterms:modified>
  <cp:revision>1</cp:revision>
  <dc:subject/>
  <dc:title>Very insightful comments</dc:title>
</cp:coreProperties>
</file>