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Introduc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Science is a very broad term that contains lots of different parts to it, including chemistry, physics, biology, genetics, etc.  Having such a broad course can make for some challenges in teaching and learning the material.  Many of the topics discussed in middle school science classes are connected to one another, which can make things a little easier as far as learning and teaching goes.  There are topics that can be confusing to understand due to not being able to see what is going on for various reasons.  One of these topics that can be confusing is the astronomy part of the curriculum.  Astronomy can be hard to learn because the topics are out of reach from the students’ sight and touch.  Due to this teachers have to try and be a little more creative to make astronomy fun and understandable.  To accomplish this the teacher has to bring in activities that are appealing to the students and allows them to manipulate it to some degree to better understand the material.  Also if the teacher can bring in movies that help show what the solar system, eclipses, etc. really look like that can be very helpful too.</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Rationale</w:t>
      </w:r>
    </w:p>
    <w:p>
      <w:pPr>
        <w:pStyle w:val="Normal"/>
        <w:spacing w:lineRule="auto" w:line="360"/>
        <w:rPr>
          <w:rFonts w:ascii="Times New Roman" w:hAnsi="Times New Roman" w:cs="Times New Roman"/>
          <w:b/>
          <w:b/>
          <w:sz w:val="24"/>
          <w:szCs w:val="24"/>
          <w:u w:val="single"/>
        </w:rPr>
      </w:pPr>
      <w:r>
        <w:rPr>
          <w:rFonts w:cs="Times New Roman" w:ascii="Times New Roman" w:hAnsi="Times New Roman"/>
          <w:sz w:val="24"/>
          <w:szCs w:val="24"/>
        </w:rPr>
        <w:tab/>
        <w:t>For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ience curriculum in Boston Public Schools the students are required to learn about the solar system, which can be difficult due to it being a concept that is hard to manipulate and see.  Boston Public Schools uses the Foss Planetary Science Course to teach science classes and some of the parts are confusing and boring so there was a need to change and improve the curriculum.  This curriculum will help the students better understand the material by giving the students hands on activities that can be memorable and meet the standards.</w:t>
        <w:tab/>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Guiding Questions</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How do the different plants compare and contrast to Earth?</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How does the moon change over the course of a month?</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What are the rocks on the moon like compared to the rocks on Earth?</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Desired Student Outcomes</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Describe lunar and solar eclipse, the observed moon phases, and tides.  Relate them to the relative positions of the Earth, moon, and sun.</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Compare and contrast properties and conditions in the solar system (i.e. Gravitational force, distance from the sun, speed, movement, temperature, and atmospheric conditions).</w:t>
      </w:r>
    </w:p>
    <w:p>
      <w:pPr>
        <w:pStyle w:val="ListParagraph"/>
        <w:spacing w:lineRule="auto" w:line="36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Ongoing Activities</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ab/>
        <w:t>Every class period starts with the students coming into the classroom, sit down in their chairs at their desks, and answer the Do Now question that is on the board.  Then a short discussion occurs about the Do Now question.  Throughout the class period the students are to be taking notes about the class discussions we have and the material that is presented to them on the board.  Every class period ends with the students answering a Reflection question and handing it in on an exit slip as they leave the classroom.  Any work that the students do that is to be grade will have an individual identification code attached to it that only the student knows that way when someone is grading the work there is no bias for or against the student.</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u w:val="single"/>
        </w:rPr>
        <w:t>Day 1</w:t>
      </w:r>
    </w:p>
    <w:p>
      <w:pPr>
        <w:pStyle w:val="Normal"/>
        <w:numPr>
          <w:ilvl w:val="0"/>
          <w:numId w:val="1"/>
        </w:numPr>
        <w:spacing w:lineRule="auto" w:line="360" w:before="0" w:after="0"/>
        <w:rPr/>
      </w:pPr>
      <w:r>
        <w:rPr>
          <w:rFonts w:cs="Times New Roman" w:ascii="Times New Roman" w:hAnsi="Times New Roman"/>
          <w:sz w:val="24"/>
          <w:szCs w:val="24"/>
        </w:rPr>
        <w:t>As I go around checking off homework, the students will answer the Do Now questions, “</w:t>
      </w:r>
      <w:r>
        <w:rPr>
          <w:rFonts w:cs="Times New Roman" w:ascii="Times New Roman" w:hAnsi="Times New Roman"/>
          <w:i/>
          <w:sz w:val="24"/>
          <w:szCs w:val="24"/>
        </w:rPr>
        <w:t>Are the rocks on the moon like the rocks on Earth?  Please explain your reasoning.</w:t>
      </w:r>
      <w:r>
        <w:rPr>
          <w:rFonts w:cs="Times New Roman" w:ascii="Times New Roman" w:hAnsi="Times New Roman"/>
          <w:sz w:val="24"/>
          <w:szCs w:val="24"/>
        </w:rPr>
        <w:t>”  The homework from the previous day was to read “Scientific and Historical Background” from Foss Moon Rocks section and respond with a question about the reading and do the Moon Log.  Also they were to finish up the worksheet (</w:t>
      </w:r>
      <w:hyperlink r:id="rId2">
        <w:r>
          <w:rPr>
            <w:rStyle w:val="InternetLink"/>
            <w:rFonts w:cs="Times New Roman" w:ascii="Times New Roman" w:hAnsi="Times New Roman"/>
            <w:sz w:val="24"/>
            <w:szCs w:val="24"/>
          </w:rPr>
          <w:t>http://www.ioncmaste.ca/homepage/resources/web_resources/CSA_Astro9/files/html/module3/lessons/lesson6/student_handout.pdf</w:t>
        </w:r>
      </w:hyperlink>
      <w:r>
        <w:rPr>
          <w:rFonts w:cs="Times New Roman" w:ascii="Times New Roman" w:hAnsi="Times New Roman"/>
          <w:sz w:val="24"/>
          <w:szCs w:val="24"/>
        </w:rPr>
        <w:t>) that was to be done during class if they didn’t have enough time.  The reading that goes along with the work sheet is (</w:t>
      </w:r>
      <w:hyperlink r:id="rId3">
        <w:r>
          <w:rPr>
            <w:rStyle w:val="InternetLink"/>
            <w:rFonts w:cs="Times New Roman" w:ascii="Times New Roman" w:hAnsi="Times New Roman"/>
            <w:sz w:val="24"/>
            <w:szCs w:val="24"/>
          </w:rPr>
          <w:t>http://www.mreclipse.com/Special/SEprimer.html</w:t>
        </w:r>
      </w:hyperlink>
      <w:r>
        <w:rPr>
          <w:rFonts w:cs="Times New Roman" w:ascii="Times New Roman" w:hAnsi="Times New Roman"/>
          <w:sz w:val="24"/>
          <w:szCs w:val="24"/>
        </w:rPr>
        <w:t>).</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Discuss the students’ responses to the Do Now question and the students’ responses to the Reflection question from yesterday.</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Discuss what the students learned about mare and highlands on the moon from their reading.</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Discuss the Apollo program.</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Students will work with their partner and another group of 2 to do the activities for the week.  Each group of 4 will get 2 canisters of rocks (one from mare and the other from highland labeled with the lunar sampling mission), 2 pieces of white paper, and 2 hand lens all in a zip bag that is labeled with a number, lunar landing site chart, a Moon Rock Survey worksheet from Foss Planetary Science Course for each student, and 1 Moon Rock and Mineral Key.  Each pair will work on one of the canisters in the bag.</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Students will fill out Part 1 of the worksheet based on the canister that they are working on by using the Lunar Landing Site Chart and their knowledge of longitude and latitude.</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Give students 10 minutes to examine the rocks (Part 2 of worksheet) in their canister and tell them to not mix up the contents of the canisters.</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Have the pairs share their finds with one another about their sites.</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Give students some time to answer Part 3 of the worksheet with their partner about their site.  Have students pack up the bags with the materials.</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Have students do the Reflection question, “</w:t>
      </w:r>
      <w:r>
        <w:rPr>
          <w:rFonts w:cs="Times New Roman" w:ascii="Times New Roman" w:hAnsi="Times New Roman"/>
          <w:i/>
          <w:sz w:val="24"/>
          <w:szCs w:val="24"/>
        </w:rPr>
        <w:t>What is one thing that you learned about Moon rocks that you didn’t know before?</w:t>
      </w:r>
      <w:r>
        <w:rPr>
          <w:rFonts w:cs="Times New Roman" w:ascii="Times New Roman" w:hAnsi="Times New Roman"/>
          <w:sz w:val="24"/>
          <w:szCs w:val="24"/>
        </w:rPr>
        <w:t>” and turn it in as an exit slip as the students leave the classroom.</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Homework will be given out to the students to start if time allows.  Students will write down 3 students that they want to work with and why they want to work with that student so that I can put groups together for their group project on planets for the next week and do the Moon Log.</w:t>
      </w:r>
      <w:r>
        <w:rPr>
          <w:rStyle w:val="Url"/>
          <w:rFonts w:cs="Times New Roman" w:ascii="Times New Roman" w:hAnsi="Times New Roman"/>
          <w:bCs/>
          <w:sz w:val="24"/>
          <w:szCs w:val="24"/>
        </w:rPr>
        <w:t xml:space="preserve">   The group project will be based on parts of the following two websites (</w:t>
      </w:r>
      <w:hyperlink r:id="rId4">
        <w:r>
          <w:rPr>
            <w:rStyle w:val="InternetLink"/>
            <w:rFonts w:cs="Times New Roman" w:ascii="Times New Roman" w:hAnsi="Times New Roman"/>
            <w:bCs/>
            <w:sz w:val="24"/>
            <w:szCs w:val="24"/>
          </w:rPr>
          <w:t>http://members.cox.net/mrsallisonscience/8grade.htm</w:t>
        </w:r>
      </w:hyperlink>
      <w:r>
        <w:rPr>
          <w:rStyle w:val="Url"/>
          <w:rFonts w:cs="Times New Roman" w:ascii="Times New Roman" w:hAnsi="Times New Roman"/>
          <w:bCs/>
          <w:sz w:val="24"/>
          <w:szCs w:val="24"/>
        </w:rPr>
        <w:t xml:space="preserve"> and </w:t>
      </w:r>
      <w:hyperlink r:id="rId5">
        <w:r>
          <w:rPr>
            <w:rStyle w:val="InternetLink"/>
            <w:rFonts w:cs="Times New Roman" w:ascii="Times New Roman" w:hAnsi="Times New Roman"/>
            <w:sz w:val="24"/>
            <w:szCs w:val="24"/>
          </w:rPr>
          <w:t>http://www.fossweb.com/modulesMS/pdfs/PSciLabNtbkENG.pdf</w:t>
        </w:r>
      </w:hyperlink>
      <w:r>
        <w:rPr>
          <w:rFonts w:cs="Times New Roman" w:ascii="Times New Roman" w:hAnsi="Times New Roman"/>
          <w:sz w:val="24"/>
          <w:szCs w:val="24"/>
        </w:rPr>
        <w:t>), which are requirements for a project on planets.  The first website is what a teacher came up with and the second one is what the district wants us to do.</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Day 2</w:t>
      </w:r>
    </w:p>
    <w:p>
      <w:pPr>
        <w:pStyle w:val="Normal"/>
        <w:numPr>
          <w:ilvl w:val="0"/>
          <w:numId w:val="1"/>
        </w:numPr>
        <w:spacing w:lineRule="auto" w:line="360" w:before="0" w:after="0"/>
        <w:rPr/>
      </w:pPr>
      <w:r>
        <w:rPr>
          <w:rFonts w:cs="Times New Roman" w:ascii="Times New Roman" w:hAnsi="Times New Roman"/>
          <w:sz w:val="24"/>
          <w:szCs w:val="24"/>
        </w:rPr>
        <w:t>As I go around collecting the homework, the students will answer the Do Now questions, “</w:t>
      </w:r>
      <w:r>
        <w:rPr>
          <w:rFonts w:cs="Times New Roman" w:ascii="Times New Roman" w:hAnsi="Times New Roman"/>
          <w:i/>
          <w:sz w:val="24"/>
          <w:szCs w:val="24"/>
        </w:rPr>
        <w:t>How are mare and highland areas different?</w:t>
      </w:r>
      <w:r>
        <w:rPr>
          <w:rFonts w:cs="Times New Roman" w:ascii="Times New Roman" w:hAnsi="Times New Roman"/>
          <w:sz w:val="24"/>
          <w:szCs w:val="24"/>
        </w:rPr>
        <w:t>”</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Discuss the students’ responses to the Do Now question and their responses to the Reflection question from the day before.</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et students know that they will be acting like astronauts sampling rocks from the moon. </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Have students work with their partner to figure out ways to sample rocks from the moon.  Discuss as a class what the students came up with and add anything that may need to be needed to do the activity.</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Each group will get their bag from the day before but each bag will now also have 2 vials with caps, 2 forceps, and 2 magnets added.  Each group will also have 2 Planetary Science Resources books and 4 Collecting Samples worksheet, 4 Moon Rock Conference Data worksheet from Foss Planetary Science Course for each student.</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Discuss what was done the day before and what the students learned.  Answer any questions that the students have about what they are learning.</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Let students know that they will only be given 10 minutes to get their sample from the canister that they worked with the day before.  The sample can only be whatever can fit in the vial with the cap closed on it; they will be doing Part 1 of the worksheet.</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Once the 10 minutes is up the students will work on Part 2 of the worksheet to identify the moon rocks in the sample using the moon rock and mineral key and the book.</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Once part 2 is done on the worksheet the students will work on the Moon Rock Conference Data worksheet by exchanging data with one another.</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If time allows we will discuss the students findings, if not we will discuss it first thing the next day.</w:t>
      </w:r>
    </w:p>
    <w:p>
      <w:pPr>
        <w:pStyle w:val="Normal"/>
        <w:numPr>
          <w:ilvl w:val="0"/>
          <w:numId w:val="1"/>
        </w:numPr>
        <w:spacing w:lineRule="auto" w:line="360" w:before="0" w:after="0"/>
        <w:rPr/>
      </w:pPr>
      <w:r>
        <w:rPr>
          <w:rFonts w:cs="Times New Roman" w:ascii="Times New Roman" w:hAnsi="Times New Roman"/>
          <w:sz w:val="24"/>
          <w:szCs w:val="24"/>
        </w:rPr>
        <w:t>Have students do the Reflection question, “</w:t>
      </w:r>
      <w:r>
        <w:rPr>
          <w:rFonts w:cs="Times New Roman" w:ascii="Times New Roman" w:hAnsi="Times New Roman"/>
          <w:i/>
          <w:sz w:val="24"/>
          <w:szCs w:val="24"/>
        </w:rPr>
        <w:t>What is one question that you have about moon rocks, mare, and highland areas?</w:t>
      </w:r>
      <w:r>
        <w:rPr>
          <w:rFonts w:cs="Times New Roman" w:ascii="Times New Roman" w:hAnsi="Times New Roman"/>
          <w:sz w:val="24"/>
          <w:szCs w:val="24"/>
        </w:rPr>
        <w:t>” and turn it in as an exit slip as the students leave the classroom.</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Homework will be given out to the students to start if time allows.  Students will write 10 questions that go over the material studied over the past 2 weeks with the answers on a separate page to prepare for the upcoming exam and do the Moon Log.</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Assessment</w:t>
      </w:r>
    </w:p>
    <w:p>
      <w:pPr>
        <w:pStyle w:val="NoSpacing"/>
        <w:spacing w:lineRule="auto" w:line="360"/>
        <w:rPr/>
      </w:pPr>
      <w:r>
        <w:rPr>
          <w:rFonts w:cs="Times New Roman" w:ascii="Times New Roman" w:hAnsi="Times New Roman"/>
          <w:sz w:val="24"/>
          <w:szCs w:val="24"/>
        </w:rPr>
        <w:tab/>
      </w:r>
      <w:r>
        <w:rPr>
          <w:rFonts w:cs="Times New Roman" w:ascii="Times New Roman" w:hAnsi="Times New Roman"/>
          <w:bCs/>
          <w:sz w:val="24"/>
          <w:szCs w:val="24"/>
        </w:rPr>
        <w:t xml:space="preserve">     First for the journals, the students would be doing them every day where they are asking questions, making comments, and trying to understand the material.  If it appears like the student is doing these things then the student gets a check mark but if the student is not doing this and not doing the journal then no check mark, which means no credit.  The journals will not be a huge part of the final grade but it will account for a small part of the final grade for the unit.  To figure this out I would take the number of journals done and divide by the number of journals that the students should have done to make up that portion of the grade.</w:t>
      </w:r>
    </w:p>
    <w:p>
      <w:pPr>
        <w:pStyle w:val="NoSpacing"/>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Second for the class discussions, the grading system would be similar to the journals but it would be based on the student’s participation in class.  If the student is participating or at least trying to participate then they will get credit but if the students is being distracting, not paying attention, or not doing their work then no check mark and no credit.  This will also be a very small part to the grade for the unit and graded like the journals.</w:t>
      </w:r>
    </w:p>
    <w:p>
      <w:pPr>
        <w:pStyle w:val="NoSpacing"/>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Third the worksheets would be more on the basis of are the students doing the worksheets and are they trying to understand.  If the student is then they will get credit but if the student doesn’t turn anything in or the worksheet is blank then no credit.  This will also account for a small part of the final grade for the unit and grade like the journals and class discussions.</w:t>
      </w:r>
    </w:p>
    <w:p>
      <w:pPr>
        <w:pStyle w:val="NoSpacing"/>
        <w:spacing w:lineRule="auto" w:line="360"/>
        <w:rPr>
          <w:rFonts w:ascii="Times New Roman" w:hAnsi="Times New Roman" w:cs="Times New Roman"/>
          <w:bCs/>
          <w:sz w:val="24"/>
          <w:szCs w:val="24"/>
        </w:rPr>
      </w:pPr>
      <w:r>
        <w:rPr>
          <w:rFonts w:cs="Times New Roman" w:ascii="Times New Roman" w:hAnsi="Times New Roman"/>
          <w:bCs/>
          <w:sz w:val="24"/>
          <w:szCs w:val="24"/>
        </w:rPr>
        <w:tab/>
        <w:t>Fourth the project will have multiple parts to make up the overall grade.  The different parts that will make up the grade are the paper, the presentation, the brochure, and group and self evaluations.  Each part will have its own criteria for grading and each part will weigh an equal amount for the grade.  This will be a big part of the grade for the unit.</w:t>
      </w:r>
    </w:p>
    <w:p>
      <w:pPr>
        <w:pStyle w:val="NoSpacing"/>
        <w:spacing w:lineRule="auto" w:line="360"/>
        <w:rPr>
          <w:rFonts w:ascii="Times New Roman" w:hAnsi="Times New Roman" w:cs="Times New Roman"/>
          <w:bCs/>
          <w:sz w:val="24"/>
          <w:szCs w:val="24"/>
        </w:rPr>
      </w:pPr>
      <w:r>
        <w:rPr>
          <w:rFonts w:cs="Times New Roman" w:ascii="Times New Roman" w:hAnsi="Times New Roman"/>
          <w:bCs/>
          <w:sz w:val="24"/>
          <w:szCs w:val="24"/>
        </w:rPr>
        <w:tab/>
        <w:t>Fifth each exit slip is worth a point towards the overall grade for the unit.  If students pass in the exit slip they get a point, if they don’t pass one in then no point is given, and if the student puts in lots of work and effort then they get an extra point.  Each point will be added up at the end and divided by the total that should have been received.  This will not be a huge part of the overall grade for the unit.  It will be graded similar to the journals, discussions, and worksheets.</w:t>
      </w:r>
    </w:p>
    <w:p>
      <w:pPr>
        <w:pStyle w:val="NoSpacing"/>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Lastly the exams will cover all the material that was discussed and studied for the Moon phases, density, planets, etc. and will be based on does the students know and understand the material and can they explain different things.  The exam will consist of multiple-choice, true/false, fill-ins, and short answer questions.  The exam will also have a take-home part to it where the students have to explain their reasoning on a specific topic.  This will be a big part to the grade for the unit.</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Modif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With the way that the lesson is set up many accommodations could be made depending on the needs of the students.  All handouts could be blown up for those that need it along with the worksheets and exam.  The discussions are focused on the students’ knowledge, which allows those from different cultures to share their experiences with the rest of the class.  Accommodations can be made for students as far as the exams go for those who need them by giving the students the option to do an oral exam at a different time.  Also if the students need it, they can take the exam at a different time if they need the exam read to them, if they can’t do the exam with others around, if they write at a slower pace or can’t comprehend things very fast.  For the presentation the students can write their presentation done and have someone else read it for them if they feel uncomfortable reading in front of the class due to a language issues.  The students have the option to ask questions outside of class if they feel uncomfortable doing it in class and the students are allowed to record the classes so they can listen to them later if need be.  For the short animations the students can watch them on their own as long as they have internet, which they could be given the websites to see the animations later.</w:t>
      </w:r>
    </w:p>
    <w:p>
      <w:pPr>
        <w:pStyle w:val="Normal"/>
        <w:spacing w:lineRule="auto" w:line="360" w:before="0" w:after="0"/>
        <w:rPr/>
      </w:pPr>
      <w:r>
        <w:rPr>
          <w:rStyle w:val="Url"/>
          <w:rFonts w:cs="Times New Roman" w:ascii="Times New Roman" w:hAnsi="Times New Roman"/>
          <w:b/>
          <w:bCs/>
          <w:sz w:val="24"/>
          <w:szCs w:val="24"/>
          <w:u w:val="single"/>
        </w:rPr>
        <w:t>Lesson Reflection</w:t>
      </w:r>
    </w:p>
    <w:p>
      <w:pPr>
        <w:pStyle w:val="Normal"/>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After doing the lesson the way that the district wanted it done I found a few things that didn’t seem to work at helping the students understand the material, in fact it just confused them more.  Due to time the Apollo missions weren’t really discussed at all, which is something that probably should have been done.  If the Apollo missions were discussed them maybe the students would have understood the lesson better.  Also another thing that might have made the lesson better was to get the students in the mind set of they are astronauts searching on the moon and only have so much time to examine their rocks.  I think if I remembered this then it would have added a little fun to the lesson; make it like a race against the clock kind of thing.  Lastly if I did a Do Now question and a Reflection question it could have helped get the students minds onto moon rocks and also given me a way to find out what they were having problems with during the lesson.  To teach this part of the astronomy unit can be difficult due to how boring the topic could be done but if some things were done differently or added than the students could have gotten the material better and had a better time doing it.</w:t>
      </w:r>
    </w:p>
    <w:p>
      <w:pPr>
        <w:pStyle w:val="Normal"/>
        <w:spacing w:lineRule="auto" w:line="360" w:before="0" w:after="0"/>
        <w:rPr/>
      </w:pPr>
      <w:r>
        <w:rPr>
          <w:rStyle w:val="Url"/>
          <w:rFonts w:cs="Times New Roman" w:ascii="Times New Roman" w:hAnsi="Times New Roman"/>
          <w:b/>
          <w:bCs/>
          <w:sz w:val="24"/>
          <w:szCs w:val="24"/>
          <w:u w:val="single"/>
        </w:rPr>
        <w:t>Conclusion</w:t>
      </w:r>
    </w:p>
    <w:p>
      <w:pPr>
        <w:pStyle w:val="Normal"/>
        <w:spacing w:lineRule="auto" w:line="360" w:before="0" w:after="0"/>
        <w:ind w:firstLine="720"/>
        <w:rPr>
          <w:rFonts w:ascii="Times New Roman" w:hAnsi="Times New Roman" w:cs="Times New Roman"/>
          <w:bCs/>
          <w:sz w:val="24"/>
          <w:szCs w:val="24"/>
        </w:rPr>
      </w:pPr>
      <w:r>
        <w:rPr>
          <w:rStyle w:val="Url"/>
          <w:rFonts w:cs="Times New Roman" w:ascii="Times New Roman" w:hAnsi="Times New Roman"/>
          <w:bCs/>
          <w:sz w:val="24"/>
          <w:szCs w:val="24"/>
        </w:rPr>
        <w:t>If a lesson is made well the students can get a whole lot of it and really learn the material.  It’s hard, though, to create an amazing lesson from the start.  Teachers need to try their best to create lessons that will be helpful and appealing to their students and then reflect on them to see what went well and what did so that they can modify the lesson.  By adding things that interest the students into lessons, it will help them to pay attention and participate in the lesson.  Any lesson that is boring can be made interesting with a little bit of work by the teacher and some creativity.</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Resources</w:t>
      </w:r>
    </w:p>
    <w:p>
      <w:pPr>
        <w:pStyle w:val="Normal"/>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Espenak, F. (2009, September 26). </w:t>
      </w:r>
      <w:r>
        <w:rPr>
          <w:rFonts w:cs="Times New Roman" w:ascii="Times New Roman" w:hAnsi="Times New Roman"/>
          <w:i/>
          <w:sz w:val="24"/>
          <w:szCs w:val="24"/>
        </w:rPr>
        <w:t>Solar Eclipses for Beginners</w:t>
      </w:r>
      <w:r>
        <w:rPr>
          <w:rFonts w:cs="Times New Roman" w:ascii="Times New Roman" w:hAnsi="Times New Roman"/>
          <w:sz w:val="24"/>
          <w:szCs w:val="24"/>
        </w:rPr>
        <w:t xml:space="preserve">. Retrieved from </w:t>
      </w:r>
      <w:hyperlink r:id="rId6">
        <w:r>
          <w:rPr>
            <w:rStyle w:val="InternetLink"/>
            <w:rFonts w:cs="Times New Roman" w:ascii="Times New Roman" w:hAnsi="Times New Roman"/>
            <w:sz w:val="24"/>
            <w:szCs w:val="24"/>
          </w:rPr>
          <w:t>http://www.mreclipse.com/Special/SEprimer.html</w:t>
        </w:r>
      </w:hyperlink>
    </w:p>
    <w:p>
      <w:pPr>
        <w:pStyle w:val="Normal"/>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Foss Planetary Science Course, Retrieved from  </w:t>
      </w:r>
      <w:hyperlink r:id="rId7">
        <w:r>
          <w:rPr>
            <w:rStyle w:val="InternetLink"/>
            <w:rFonts w:cs="Times New Roman" w:ascii="Times New Roman" w:hAnsi="Times New Roman"/>
            <w:sz w:val="24"/>
            <w:szCs w:val="24"/>
          </w:rPr>
          <w:t>http://www.fossweb.com/modulesMS/pdfs/PSciLabNtbkENG.pdf</w:t>
        </w:r>
      </w:hyperlink>
    </w:p>
    <w:p>
      <w:pPr>
        <w:pStyle w:val="Normal"/>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Inside Education. (2007, September 24). </w:t>
      </w:r>
      <w:r>
        <w:rPr>
          <w:rFonts w:cs="Times New Roman" w:ascii="Times New Roman" w:hAnsi="Times New Roman"/>
          <w:i/>
          <w:sz w:val="24"/>
          <w:szCs w:val="24"/>
        </w:rPr>
        <w:t>Solar and Lunar Eclipses WebQuest</w:t>
      </w:r>
      <w:r>
        <w:rPr>
          <w:rFonts w:cs="Times New Roman" w:ascii="Times New Roman" w:hAnsi="Times New Roman"/>
          <w:sz w:val="24"/>
          <w:szCs w:val="24"/>
        </w:rPr>
        <w:t>. Retrieved from</w:t>
      </w:r>
      <w:hyperlink r:id="rId8">
        <w:r>
          <w:rPr>
            <w:rStyle w:val="InternetLink"/>
            <w:rFonts w:cs="Times New Roman" w:ascii="Times New Roman" w:hAnsi="Times New Roman"/>
            <w:sz w:val="24"/>
            <w:szCs w:val="24"/>
          </w:rPr>
          <w:t>http://www.ioncmaste.ca/homepage/resources/web_resources/CSA_Astro9/files/html/module3/lessons/lesson6/student_handout.pdf</w:t>
        </w:r>
      </w:hyperlink>
    </w:p>
    <w:p>
      <w:pPr>
        <w:pStyle w:val="Normal"/>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t>Massachusetts Department of Education. (2006). Science and Technology/Engineering. Massachusetts Curriculum Frameworks</w:t>
      </w:r>
    </w:p>
    <w:p>
      <w:pPr>
        <w:pStyle w:val="Normal"/>
        <w:spacing w:lineRule="auto" w:line="360" w:before="0" w:after="0"/>
        <w:ind w:left="720" w:hanging="720"/>
        <w:rPr>
          <w:rStyle w:val="Url"/>
          <w:rFonts w:ascii="Times New Roman" w:hAnsi="Times New Roman" w:cs="Times New Roman"/>
          <w:bCs/>
          <w:sz w:val="24"/>
          <w:szCs w:val="24"/>
        </w:rPr>
      </w:pPr>
      <w:r>
        <w:rPr>
          <w:rStyle w:val="Url"/>
          <w:rFonts w:cs="Times New Roman" w:ascii="Times New Roman" w:hAnsi="Times New Roman"/>
          <w:bCs/>
          <w:sz w:val="24"/>
          <w:szCs w:val="24"/>
        </w:rPr>
        <w:t xml:space="preserve">Mrs. Allison. (2009, August 18). </w:t>
      </w:r>
      <w:r>
        <w:rPr>
          <w:rStyle w:val="Url"/>
          <w:rFonts w:cs="Times New Roman" w:ascii="Times New Roman" w:hAnsi="Times New Roman"/>
          <w:bCs/>
          <w:i/>
          <w:sz w:val="24"/>
          <w:szCs w:val="24"/>
        </w:rPr>
        <w:t xml:space="preserve">Astronomy Project </w:t>
      </w:r>
      <w:r>
        <w:rPr>
          <w:rStyle w:val="Url"/>
          <w:rFonts w:cs="Times New Roman" w:ascii="Times New Roman" w:hAnsi="Times New Roman"/>
          <w:bCs/>
          <w:sz w:val="24"/>
          <w:szCs w:val="24"/>
        </w:rPr>
        <w:t xml:space="preserve">Requirements Retrieved from </w:t>
      </w:r>
      <w:hyperlink r:id="rId9">
        <w:r>
          <w:rPr>
            <w:rStyle w:val="InternetLink"/>
            <w:rFonts w:cs="Times New Roman" w:ascii="Times New Roman" w:hAnsi="Times New Roman"/>
            <w:bCs/>
            <w:sz w:val="24"/>
            <w:szCs w:val="24"/>
          </w:rPr>
          <w:t>http://members.cox.net/mrsallisonscience/8grade.htm</w:t>
        </w:r>
      </w:hyperlink>
    </w:p>
    <w:p>
      <w:pPr>
        <w:pStyle w:val="Normal"/>
        <w:spacing w:lineRule="auto" w:line="360" w:before="0" w:after="0"/>
        <w:ind w:left="720" w:hanging="720"/>
        <w:rPr>
          <w:rStyle w:val="Url"/>
          <w:rFonts w:ascii="Times New Roman" w:hAnsi="Times New Roman" w:cs="Times New Roman"/>
          <w:bCs/>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Url">
    <w:name w:val="ur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ncmaste.ca/homepage/resources/web_resources/CSA_Astro9/files/html/module3/lessons/lesson6/student_handout.pdf" TargetMode="External"/><Relationship Id="rId3" Type="http://schemas.openxmlformats.org/officeDocument/2006/relationships/hyperlink" Target="http://www.mreclipse.com/Special/SEprimer.html" TargetMode="External"/><Relationship Id="rId4" Type="http://schemas.openxmlformats.org/officeDocument/2006/relationships/hyperlink" Target="http://members.cox.net/mrsallisonscience/8grade.htm" TargetMode="External"/><Relationship Id="rId5" Type="http://schemas.openxmlformats.org/officeDocument/2006/relationships/hyperlink" Target="http://www.fossweb.com/modulesMS/pdfs/PSciLabNtbkENG.pdf" TargetMode="External"/><Relationship Id="rId6" Type="http://schemas.openxmlformats.org/officeDocument/2006/relationships/hyperlink" Target="http://www.mreclipse.com/Special/SEprimer.html" TargetMode="External"/><Relationship Id="rId7" Type="http://schemas.openxmlformats.org/officeDocument/2006/relationships/hyperlink" Target="http://www.fossweb.com/modulesMS/pdfs/PSciLabNtbkENG.pdf" TargetMode="External"/><Relationship Id="rId8" Type="http://schemas.openxmlformats.org/officeDocument/2006/relationships/hyperlink" Target="http://www.ioncmaste.ca/homepage/resources/web_resources/CSA_Astro9/files/html/module3/lessons/lesson6/student_handout.pdf" TargetMode="External"/><Relationship Id="rId9" Type="http://schemas.openxmlformats.org/officeDocument/2006/relationships/hyperlink" Target="http://members.cox.net/mrsallisonscience/8grad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9:32:00Z</dcterms:created>
  <dc:creator>Scrabulous</dc:creator>
  <dc:description/>
  <dc:language>en-US</dc:language>
  <cp:lastModifiedBy>Scrabulous</cp:lastModifiedBy>
  <dcterms:modified xsi:type="dcterms:W3CDTF">2010-05-12T15:35:00Z</dcterms:modified>
  <cp:revision>1</cp:revision>
  <dc:subject/>
  <dc:title/>
</cp:coreProperties>
</file>