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Multiple Choice: Please choose the answer that matches your situation best 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pen Answer: Please give as much detail as possible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) What is technology</w:t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2.) Which of the following types of technology do you have available to you at home? Please circle </w:t>
      </w:r>
      <w:r>
        <w:rPr>
          <w:rFonts w:cs="Book Antiqua" w:ascii="Book Antiqua" w:hAnsi="Book Antiqua"/>
          <w:b/>
          <w:bCs/>
          <w:u w:val="single"/>
        </w:rPr>
        <w:t>all</w:t>
      </w:r>
      <w:r>
        <w:rPr>
          <w:rFonts w:cs="Book Antiqua" w:ascii="Book Antiqua" w:hAnsi="Book Antiqua"/>
        </w:rPr>
        <w:t xml:space="preserve"> that apply. </w:t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Laptop Computer, </w:t>
        <w:tab/>
        <w:t xml:space="preserve">Desktop Computer, </w:t>
        <w:tab/>
        <w:t xml:space="preserve">    Cellular Phone,      Video game system,      </w:t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ortable video game system, </w:t>
        <w:tab/>
        <w:t>None,             Other: 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3.) Please write the amount of time you spend each week using each of the types of technology you mentioned above.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280"/>
        <w:gridCol w:w="2394"/>
        <w:gridCol w:w="2394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ype of Technology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i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ype of Technolog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ime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apto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sktop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ell Phon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ideo Ga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rtable Video Gam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ther: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4.) Compare yourselves to your classmates and circle one response below.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ow skilled do you think you are using any type of technology mentioned above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</w:t>
      </w:r>
      <w:r>
        <w:rPr>
          <w:rFonts w:cs="Book Antiqua" w:ascii="Book Antiqua" w:hAnsi="Book Antiqua"/>
        </w:rPr>
        <w:t>Above Average</w:t>
        <w:tab/>
        <w:t>Average</w:t>
        <w:tab/>
        <w:t>Below Average</w:t>
        <w:tab/>
        <w:t>Not at all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5.) Please list the ways do you use technology at home. Circle the top three most often uses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) How do you think technology relates to education?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Book Antiqua"/>
      </w:rPr>
    </w:pPr>
    <w:r>
      <w:rPr>
        <w:rFonts w:cs="Book Antiqua" w:ascii="Book Antiqua" w:hAnsi="Book Antiqua"/>
      </w:rPr>
      <w:t>Biology L2</w:t>
      <w:tab/>
      <w:t>Technology Survey</w:t>
      <w:tab/>
      <w:t>Ms. Resendes</w:t>
    </w:r>
  </w:p>
  <w:p>
    <w:pPr>
      <w:pStyle w:val="Header"/>
      <w:rPr>
        <w:rFonts w:ascii="Book Antiqua" w:hAnsi="Book Antiqua" w:cs="Book Antiqua"/>
      </w:rPr>
    </w:pPr>
    <w:r>
      <w:rPr>
        <w:rFonts w:cs="Book Antiqua" w:ascii="Book Antiqua" w:hAnsi="Book Antiqua"/>
      </w:rPr>
      <w:t>Name (optional):</w:t>
      <w:tab/>
      <w:tab/>
      <w:t xml:space="preserve">Date: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5:52:00Z</dcterms:created>
  <dc:creator>Karen</dc:creator>
  <dc:description/>
  <dc:language>en-US</dc:language>
  <cp:lastModifiedBy>Karen</cp:lastModifiedBy>
  <dcterms:modified xsi:type="dcterms:W3CDTF">2010-02-21T16:07:00Z</dcterms:modified>
  <cp:revision>5</cp:revision>
  <dc:subject/>
  <dc:title>Please choose the answer that matches your situation best</dc:title>
</cp:coreProperties>
</file>